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15  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грудня 2021р.                                                                                  № 675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6" w:before="0" w:after="160"/>
        <w:ind w:right="37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ро затвердження проектно-кошторисної документації </w:t>
        <w:br/>
        <w:t xml:space="preserve">та експертного звіту (позитивний) по об’єкту </w:t>
        <w:br/>
        <w:t>«Будівництво незавершеної будівлі закладу</w:t>
        <w:br/>
        <w:t xml:space="preserve">дошкільної освіти в с.Задвір’я по вул.Шкільна, 3 </w:t>
        <w:br/>
        <w:t>Буського району Львівської області. Коригування»</w:t>
      </w:r>
    </w:p>
    <w:p>
      <w:pPr>
        <w:pStyle w:val="Style16"/>
        <w:spacing w:before="0" w:after="260"/>
        <w:ind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50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Закону України «Про місцеве самоврядування в Україні», статей 26 Закону України «Про регулювання містобудівної діяльності», Постанови Кабінету Міністрів України від 11.05.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експертного звіту  (позитивний) щодо розгляду кошторисної частини проектної документаці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ід 25.11.2021р. №26/0617-11/21, виготовленого ТОВ «ЄВРОЕКСПЕРТИЗА», враховуючи висновки та рекомендації постійної комісії з питань земельних відносин, стратегічного розвитку, будівництва, архітектури та охорони навколишнього середовища, Красненська селищна рада</w:t>
      </w:r>
    </w:p>
    <w:p>
      <w:pPr>
        <w:pStyle w:val="Style17"/>
        <w:ind w:firstLine="3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60"/>
        <w:ind w:left="0" w:firstLine="567"/>
        <w:contextualSpacing/>
        <w:jc w:val="both"/>
        <w:rPr>
          <w:bCs/>
          <w:sz w:val="26"/>
          <w:szCs w:val="26"/>
        </w:rPr>
      </w:pPr>
      <w:bookmarkStart w:id="0" w:name="bookmark0"/>
      <w:bookmarkEnd w:id="0"/>
      <w:r>
        <w:rPr>
          <w:sz w:val="26"/>
          <w:szCs w:val="26"/>
        </w:rPr>
        <w:t>Затвердити проектно-кошторисну документацію та експертний звіт (позитивний) по об’єкту «Будівництво незавершеної будівні закладу дошкільної освіти в с.Задвір’я по вул.Шкільна, 3 Буського району Львівської області. Коригування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" w:name="bookmark5"/>
      <w:bookmarkEnd w:id="1"/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цього рішення покласти на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ійну </w:t>
      </w:r>
      <w:r>
        <w:rPr>
          <w:rFonts w:cs="Times New Roman" w:ascii="Times New Roman" w:hAnsi="Times New Roman"/>
          <w:sz w:val="26"/>
          <w:szCs w:val="26"/>
        </w:rPr>
        <w:t xml:space="preserve">комісію з питань земельних відносин, стратегічного розвитку, будівництва, архітектури та охорони навколишнього середовища  </w:t>
      </w:r>
      <w:r>
        <w:rPr>
          <w:rFonts w:cs="Times New Roman" w:ascii="Times New Roman" w:hAnsi="Times New Roman"/>
          <w:i/>
          <w:sz w:val="26"/>
          <w:szCs w:val="26"/>
        </w:rPr>
        <w:t>(А.Мандій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</w:t>
      </w:r>
      <w:r>
        <w:rPr>
          <w:b/>
          <w:sz w:val="26"/>
          <w:szCs w:val="26"/>
        </w:rPr>
        <w:t>Селищний голова                                                                     Роман ФУР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сновний текст"/>
    <w:basedOn w:val="Normal"/>
    <w:qFormat/>
    <w:pPr>
      <w:widowControl w:val="false"/>
      <w:spacing w:before="0" w:after="260"/>
      <w:ind w:firstLine="38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9:00Z</dcterms:created>
  <dc:creator>User</dc:creator>
  <dc:description/>
  <cp:keywords/>
  <dc:language>en-US</dc:language>
  <cp:lastModifiedBy>User</cp:lastModifiedBy>
  <cp:lastPrinted>2018-07-03T16:06:00Z</cp:lastPrinted>
  <dcterms:modified xsi:type="dcterms:W3CDTF">2022-01-20T13:59:00Z</dcterms:modified>
  <cp:revision>14</cp:revision>
  <dc:subject/>
  <dc:title>КРАСНЕНСЬКА СЕЛИЩНА РАДА</dc:title>
</cp:coreProperties>
</file>