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4  СЕСІЯ                  УІІІ 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Р І Ш Е Н Н Я</w:t>
      </w:r>
      <w:r>
        <w:rPr>
          <w:b/>
          <w:sz w:val="28"/>
          <w:szCs w:val="28"/>
        </w:rPr>
        <w:t xml:space="preserve">               № 664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02 грудня 2021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>Про надання</w:t>
      </w:r>
      <w:r>
        <w:rPr>
          <w:b/>
          <w:lang w:val="ru-RU"/>
        </w:rPr>
        <w:t xml:space="preserve"> </w:t>
      </w:r>
      <w:r>
        <w:rPr>
          <w:b/>
        </w:rPr>
        <w:t>дозволу на виготовлення проекту землеустрою щодо відведення земельної ділянки  у власність для  індивідуального садівництва  гр. Яворському Володимиру Зіновійовичу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Розглянувши  заяву гр. Яворського Володимира Зіновійовича від 12.10.2021р. мешканця смт. Красне про надання  дозволу на виготовлення проекту землеустрою щодо відведення  земельної ділянки  у власність орієнтовною площею  0,0400 га  розташованої в смт. Красне по 16 Липня  для індивідуального садівництва, в межах населеного пункту, керуючись ст.</w:t>
      </w:r>
      <w:r>
        <w:rPr/>
        <w:t xml:space="preserve"> </w:t>
      </w:r>
      <w:r>
        <w:rPr>
          <w:sz w:val="28"/>
          <w:szCs w:val="28"/>
        </w:rPr>
        <w:t>12,79-1,116,118,121,122 Земельного кодексу України, ст. 50 Закону України «Про землеустрій»,ст. 26 Закону України «Про місцеве самоврядування в Україні» сесія Красненської селищн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Дати дозвіл гр. Яворському Володимиру Зіновійовичу. на виготовлення проекту землеустрою щодо відведення  у власність земельної ділянки  орієнтовною  площею 0,0400 га в смт. Красне по вул 16 Липня для  індивідуального садівництва .</w:t>
      </w:r>
    </w:p>
    <w:p>
      <w:pPr>
        <w:pStyle w:val="Normal"/>
        <w:jc w:val="both"/>
        <w:rPr/>
      </w:pPr>
      <w:r>
        <w:rPr>
          <w:sz w:val="28"/>
          <w:szCs w:val="28"/>
        </w:rPr>
        <w:t>2.Гр. Яворському В.З. звернутись в ліцензовану землевпорядну організацію для виготовлення   проекту землеустрою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иготовлену документацію проекту землеустрою подати на  розгляд та затвердження  селищної ради у встановленому порядку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8"/>
          <w:szCs w:val="28"/>
        </w:rPr>
        <w:t>Контроль за виконанням даного рішення покласти на комісію з питань земельних відносин, стратегічного розвитку,будівництва, архітектури та охорони навколишнього середовища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елищний голова                   </w:t>
        <w:tab/>
        <w:t>                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0:14:00Z</dcterms:created>
  <dc:creator>User</dc:creator>
  <dc:description/>
  <cp:keywords/>
  <dc:language>en-US</dc:language>
  <cp:lastModifiedBy>User</cp:lastModifiedBy>
  <cp:lastPrinted>2021-12-15T12:51:00Z</cp:lastPrinted>
  <dcterms:modified xsi:type="dcterms:W3CDTF">2021-12-15T10:52:00Z</dcterms:modified>
  <cp:revision>10</cp:revision>
  <dc:subject/>
  <dc:title>КРАСНЕНСЬКА СЕЛИЩНА РАДА</dc:title>
</cp:coreProperties>
</file>