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>
          <w:lang w:val="uk-UA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/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>від _20_ грудня 2021 року №_212_</w:t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/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</w:p>
    <w:p>
      <w:pPr>
        <w:pStyle w:val="Msonospacing"/>
        <w:shd w:fill="FFFFFF"/>
        <w:bidi w:val="0"/>
        <w:spacing w:lineRule="atLeast" w:line="300" w:before="0" w:after="0"/>
        <w:ind w:left="0" w:right="0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лан роботи виконавчого комітету Красненської селищної рад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val="uk-UA"/>
        </w:rPr>
        <w:t>Золочівського району Львівської області на 2022 рі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300"/>
        <w:gridCol w:w="1440"/>
        <w:gridCol w:w="197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і питання, що виносяться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згляд виконавчого комітету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Дата розгляд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и проектів</w:t>
            </w:r>
          </w:p>
        </w:tc>
      </w:tr>
      <w:tr>
        <w:trPr>
          <w:trHeight w:val="101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схвалення проектів рішень «Про внесення змін та доповнень до показників селищного бюджету на 2022 рік»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надання дозволів  на зріз дерев на території Красненської селищної р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затвердження заходів по благоустрою до Дня Великодніх свят на території Красненськ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 схвалення цільових галузевих Програм Красненської селищної ради Золочівського району Львівської області з питань соціального захисту та внесення змін та доповнень до них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затвердження (схвалення) проектно-кошторисних документацій на проведення реконструкцій, будівництв та капітальних ремонтів об’єктів, які є на балансі Красненської селищної ради Золочівського району Львівської області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схвалення вдосконалення стуктури та штатного розпису  селищної ради шляхом внесення змін та доповнень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ограми розвитку житлово-комунального господарства та благоустрою Красненськ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Програми будівництва об’єктів комунальної власності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ограми утримання та розвиток автомобільних доріг та дорожньої інфраструктури Красненської територіальної громади 2021-2025р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 до Програм в галузі освіт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 до Програм в галузі культур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 до Програм в галузі медицин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Про схвалення змін та доповнень з метою вдосконалення до профільних Програм з інших питань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 схвалення проекту рішення щодо звіту про виконання селищного бюджету за минулий 2021 рік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 схвалення проекту рішення Про затвердження ставок місцевих податків та зборів 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Про схвалення проекту рішення щодо підготовки проектів регуляторних актів згідно Закону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Про засади державної регуляторної політики у сфері господарської діяльності»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Інші питання, винесені на розгляд виконавчого комітету за пропозицією структурних підрозділів ради, депутатів та громадськості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кварт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ідділи та управління, ради, виконавчий комітет селищної ради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за потребою)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 схвалення проектів рішень «Про внесення змін та доповнень до показників селищного бюджету на 2022 рік»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надання дозволів  на зріз дерев на території Красненської селищної р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затвердження (схвалення) заходів по благоустрою до Дня Конституції  на території Красненськ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хвалення проектів рішень про хід реформування галузі  медицини та роботу медичних закладів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>Схвалення проектів рішень щодо оздоровлення та зайнятості школярів в період літніх канікул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хвалення проектів рішень про роботу закладів культури селищн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Схвалення цільових галузевих програм селищної територіальної громади. 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хвалення змін та доповнень до уже прийнятих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галузевих програм селищної територіальної громади з метою їх вдосконалення та з врахуванням нових обставин що виникли.  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Схвалення проектів регуляторних актів згідно Закону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Про засади державної регуляторної політики у сфері господарської діяльності».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Інші питання, винесені на розгляд виконавчого комітету за пропозицією структурних підрозділів ради, депутатів та громадськ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 кварт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</w:t>
            </w:r>
            <w:r>
              <w:rPr>
                <w:color w:val="000000"/>
                <w:sz w:val="28"/>
                <w:szCs w:val="28"/>
                <w:lang w:eastAsia="ru-RU"/>
              </w:rPr>
              <w:t>ідділи та управління, ради, виконавчий комітет селищної ради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(за потребою)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 схвалення проектів рішень «Про внесення змін та доповнень до показників селищного бюджету на 2022 рік»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надання дозволів  на зріз дерев на території Красненської селищної р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затвердження заходів по благоустрою до Дня Незалежності  на території Красненськ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хвалення проектів рішень про роботу закладів освіти селищної територіальної громад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хвалення проектів рішень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о стан фізичної культури і спорту та роботу спортивної школи «Авангард»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хвалення проектів рішень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про інформацію щодо призову на строкову службу та укладення контракті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Схвалення цільових галузевих програм селищної територіальної громади. 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>
                <w:rFonts w:ascii="Times New Roman" w:hAnsi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хвалення змін та доповнень до уже прийнятих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галузевих програм селищної територіальної громади з метою їх вдосконалення та з врахуванням нових обставин що виникли.  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Схвалення проектів регуляторних актів згідно Закону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Про засади державної регуляторної політики у сфері господарської діяльності».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Інші питання, винесені на розгляд виконавчого комітету за пропозицією структурних підрозділів ради, депутатів та громадськ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 кварт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</w:t>
            </w:r>
            <w:r>
              <w:rPr>
                <w:color w:val="000000"/>
                <w:sz w:val="28"/>
                <w:szCs w:val="28"/>
                <w:lang w:eastAsia="ru-RU"/>
              </w:rPr>
              <w:t>ідділи та управління, ради, виконавчий комітет селищної ради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(за потребою)</w:t>
            </w:r>
          </w:p>
          <w:p>
            <w:pPr>
              <w:pStyle w:val="Rvps6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схвалення проектів рішень «Про внесення змін та доповнень до показників селищного бюджету на 2022 рік»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схвалення проекту рішення «Про затвердження селищного бюджету на 2023 рік»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надання дозволів  на зріз дерев на території Красненської селищної ради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забезпечення умов виконання кримінального покарання та адміністративного стягнення у виді громадських та суспільно-корисних робіт на території Красненської селищної ради на 2023 рік.</w:t>
            </w:r>
          </w:p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встановлення тарифів на послуги  з централізованого водовідведен-ня, що надаються Буським ПВКГ на території смт. Красне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встановлення тарифів на послуги з централізованого водопостачання та водовідведення, що надаються ТзОВ «Сількомунгосп» на території смт. Красне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погодження ДП «Буське лісове господарство» проведення ряду лісогосподарських заходів у 2023 році  на території Красненської територіальної громади Золочівського району Львівської області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 схвалення штатного розпису працівників апарату управління Красненської селищної ради на 2023 рік.</w:t>
            </w:r>
          </w:p>
          <w:p>
            <w:pPr>
              <w:pStyle w:val="Rvps6"/>
              <w:widowControl w:val="false"/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Схвалення проекту рішення щодо підготовки житлово-комунального господарства селищної територіальної громади до роботи в осінньо-зимовий період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хвалення проекту рішення </w:t>
            </w:r>
            <w:r>
              <w:rPr>
                <w:sz w:val="28"/>
                <w:szCs w:val="28"/>
                <w:lang w:eastAsia="ru-RU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звіт Красненського СКП про хід виконання Програми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розвитку житлово-комунального господарства та благоустрою Красненської територіальної громади на 2021-20</w:t>
            </w:r>
            <w:r>
              <w:rPr>
                <w:color w:val="000000"/>
                <w:sz w:val="28"/>
                <w:szCs w:val="28"/>
                <w:lang w:eastAsia="ru-RU"/>
              </w:rPr>
              <w:t>23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р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хвалення проекту рішення </w:t>
            </w:r>
            <w:r>
              <w:rPr>
                <w:sz w:val="28"/>
                <w:szCs w:val="28"/>
                <w:lang w:eastAsia="ru-RU"/>
              </w:rPr>
              <w:t xml:space="preserve">щодо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інформації про ремонт доріг та будівництво, ремонт інших комунальних об’єктів  Красненської територіальної громади.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хвалення проекту рішення </w:t>
            </w:r>
            <w:r>
              <w:rPr>
                <w:sz w:val="28"/>
                <w:szCs w:val="28"/>
                <w:lang w:eastAsia="ru-RU"/>
              </w:rPr>
              <w:t>щод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інформації про стан законності, боротьби із злочинністю на території Красненської селищної територіальної громади.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хвалення проекту рішення </w:t>
            </w:r>
            <w:r>
              <w:rPr>
                <w:sz w:val="28"/>
                <w:szCs w:val="28"/>
                <w:lang w:eastAsia="ru-RU"/>
              </w:rPr>
              <w:t>пр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встановлення місцевих податків та зборів на території Красненської селищної територіальної громади на 2023 рік.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валення цільових галузевих програм селищної територіальної громади. 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хвалення змін та доповнень до уже прийнятих </w:t>
            </w:r>
            <w:r>
              <w:rPr>
                <w:sz w:val="28"/>
                <w:szCs w:val="28"/>
                <w:lang w:eastAsia="ru-RU"/>
              </w:rPr>
              <w:t xml:space="preserve">галузевих програм селищної територіальної громади з метою їх вдосконалення та з врахуванням нових обставин що виникли.  </w:t>
            </w:r>
          </w:p>
          <w:p>
            <w:pPr>
              <w:pStyle w:val="Rvps6"/>
              <w:widowControl w:val="false"/>
              <w:bidi w:val="0"/>
              <w:spacing w:beforeAutospacing="1" w:after="300"/>
              <w:ind w:left="0" w:right="300" w:hanging="0"/>
              <w:jc w:val="both"/>
              <w:rPr/>
            </w:pPr>
            <w:r>
              <w:rPr>
                <w:sz w:val="28"/>
                <w:szCs w:val="28"/>
              </w:rPr>
              <w:t>Схвалення проектів регуляторних актів згідно Закону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Інші питання, винесені на розгляд виконавчого комітету за пропозицією структурних підрозділів ради, депутатів та громадськості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твердження Плану роботи виконавчого комітету  ради на 2023 рі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 кварт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ідділи та управління, ради, виконавчий комітет селищної рад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(за потребою)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Секретар виконавчого комітету                                                     Богдан ГЛОВА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  <w:tab w:val="left" w:pos="3660" w:leader="none"/>
      </w:tabs>
      <w:outlineLvl w:val="0"/>
    </w:pPr>
    <w:rPr>
      <w:sz w:val="32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32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uk-UA" w:eastAsia="uk-UA" w:bidi="ar-SA"/>
    </w:rPr>
  </w:style>
  <w:style w:type="paragraph" w:styleId="Msonospacing">
    <w:name w:val="msonospacing"/>
    <w:basedOn w:val="Normal"/>
    <w:qFormat/>
    <w:pPr>
      <w:spacing w:beforeAutospacing="1" w:afterAutospacing="1"/>
    </w:pPr>
    <w:rPr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Autospacing="1" w:afterAutospacing="1"/>
    </w:pPr>
    <w:rPr>
      <w:lang w:val="uk-UA" w:eastAsia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136</Words>
  <Characters>8048</Characters>
  <CharactersWithSpaces>292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4:00Z</dcterms:created>
  <dc:creator>UserXP</dc:creator>
  <dc:description/>
  <dc:language>en-US</dc:language>
  <cp:lastModifiedBy/>
  <cp:lastPrinted>2021-01-10T14:28:00Z</cp:lastPrinted>
  <dcterms:modified xsi:type="dcterms:W3CDTF">2021-12-23T17:38:00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