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31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  <w:r>
        <w:rPr>
          <w:rFonts w:cs="Times New Roman" w:ascii="Times New Roman" w:hAnsi="Times New Roman"/>
          <w:b/>
          <w:sz w:val="28"/>
        </w:rPr>
        <w:t>від 09.04.2021 №167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міну назви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вердження Статуту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тячо-юнацької спортивної школ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вангард» в новій редакції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ст.26,32 Закону України «Про місцеве самоврядування в Україні», керуючись Постановою Верховної Ради України від 06.10.2021 №1798-IX 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ерейменування села Мармузовичі Золочівського району Львівської област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ішення Красненської селищної ради від 02.12.2021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24 </w:t>
      </w:r>
      <w:r>
        <w:rPr>
          <w:rFonts w:cs="Times New Roman" w:ascii="Times New Roman" w:hAnsi="Times New Roman"/>
          <w:sz w:val="28"/>
          <w:szCs w:val="28"/>
        </w:rPr>
        <w:t xml:space="preserve"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стійної комісії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промисловості, підприємництва, транспорту, 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2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Красненської селищної ради від 09.04.2021 №167 «Про зміну назви та затвердження Статуту дитячо-юнацької спортивної школи «Авангард» в новій редакції», а саме: пункт 1.6 розділу 1 Статуту викласти в наступній редакції:</w:t>
      </w:r>
    </w:p>
    <w:p>
      <w:pPr>
        <w:pStyle w:val="Normal"/>
        <w:ind w:left="1070" w:right="-2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6. Місце знаходження ДЮСШ: 80563, Львівська область, Золочівський район, с. Андріївка, Україн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вищенаведене, затвердити Статут дитячо-юнацької спортивної школи «Авангард» Красненської  селищної ради Золочівського району Львівської області в новій редак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учити в.о.директора дитячо-юнацької спортивної школи «Авангард»  Красненської  селищної ради Золочівського району Львівської області </w:t>
      </w:r>
      <w:r>
        <w:rPr>
          <w:rFonts w:cs="Times New Roman" w:ascii="Times New Roman" w:hAnsi="Times New Roman"/>
          <w:i/>
          <w:sz w:val="28"/>
          <w:szCs w:val="28"/>
        </w:rPr>
        <w:t>(В.Дідух)</w:t>
      </w:r>
      <w:r>
        <w:rPr>
          <w:rFonts w:cs="Times New Roman" w:ascii="Times New Roman" w:hAnsi="Times New Roman"/>
          <w:sz w:val="28"/>
          <w:szCs w:val="28"/>
        </w:rPr>
        <w:t xml:space="preserve"> здійснити реєстрацію Статуту закладу відповідно до вимог чинного законодавства та забезпечити виконання інших заходів, пов'язаних із внесеними змі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, культури, розвитку туризму, молоді та спорту Красненської селищної ради </w:t>
      </w:r>
      <w:r>
        <w:rPr>
          <w:rFonts w:cs="Times New Roman" w:ascii="Times New Roman" w:hAnsi="Times New Roman"/>
          <w:i/>
          <w:sz w:val="28"/>
          <w:szCs w:val="28"/>
        </w:rPr>
        <w:t>(Х.Швед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контроль за своєчасною реєстрацією змін до установчих документів вищенаведеного заклад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8"/>
          <w:szCs w:val="28"/>
        </w:rPr>
        <w:t>(Г.Міхневи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1:00Z</dcterms:created>
  <dc:creator>User</dc:creator>
  <dc:description/>
  <cp:keywords/>
  <dc:language>en-US</dc:language>
  <cp:lastModifiedBy>User</cp:lastModifiedBy>
  <cp:lastPrinted>2021-12-01T16:39:00Z</cp:lastPrinted>
  <dcterms:modified xsi:type="dcterms:W3CDTF">2021-12-16T14:57:00Z</dcterms:modified>
  <cp:revision>15</cp:revision>
  <dc:subject/>
  <dc:title/>
</cp:coreProperties>
</file>