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 ЛЬВІВСЬКОЇ ОБЛА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 І Ш Е Н Н Я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25 червня 2021 року                                                                      </w:t>
      </w:r>
      <w:r>
        <w:rPr>
          <w:b/>
          <w:sz w:val="28"/>
          <w:szCs w:val="28"/>
          <w:lang w:val="uk-UA"/>
        </w:rPr>
        <w:t>№  _112_</w:t>
      </w:r>
      <w:r>
        <w:rPr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b/>
          <w:sz w:val="28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ро присвоєння поштової адрес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житловому будинку,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забудовник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якого є </w:t>
      </w:r>
      <w:r>
        <w:rPr>
          <w:b/>
          <w:sz w:val="28"/>
          <w:szCs w:val="28"/>
          <w:lang w:val="uk-UA"/>
        </w:rPr>
        <w:t>Шмігельський З.Ф</w:t>
      </w:r>
      <w:r>
        <w:rPr>
          <w:b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ст.31,  частини 1/1 ст.37 ЗУ «Про місцеве самоврядування в Україні», керуючись статтею 26-5 </w:t>
      </w:r>
      <w:r>
        <w:rPr>
          <w:bCs/>
          <w:color w:val="000000"/>
          <w:sz w:val="28"/>
          <w:szCs w:val="28"/>
          <w:lang w:val="uk-UA" w:eastAsia="uk-UA"/>
        </w:rPr>
        <w:t>Закону України «Про регулювання містобудівної діяльності»,</w:t>
      </w:r>
      <w:r>
        <w:rPr>
          <w:sz w:val="28"/>
          <w:szCs w:val="28"/>
          <w:lang w:val="uk-UA"/>
        </w:rPr>
        <w:t xml:space="preserve">  розглянувши заяву гр. Шмігельського Зеновія Франковича  від 16.06.2021 року  вхідний № 509  про  присвоєння поштової адреси об’єкту нерухомого майна – житловому будинку, який збудований до 05 серпня 1992 року та  розташований в смт. Красне  по вул. 50 річчя Воз’єднання, з метою впорядкування адресної системи,  </w:t>
      </w:r>
      <w:r>
        <w:rPr>
          <w:b/>
          <w:sz w:val="28"/>
          <w:szCs w:val="28"/>
          <w:lang w:val="uk-UA"/>
        </w:rPr>
        <w:t xml:space="preserve">виконавчий комітет селищної рад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’єкту нерухомого майна, а саме: індивідуальному житловому будинку, який збудований до 05 серпня 1992 року, забудовника Шмігельського Зеновія Франковича присвоїти  поштову адресу: </w:t>
      </w:r>
    </w:p>
    <w:p>
      <w:pPr>
        <w:pStyle w:val="Style17"/>
        <w:ind w:left="75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а, Львівська область, Золочівський район, смт. Красне, вулиця 50 річчя Воз’єднання, будинок № 12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Оприлюднити дане рішення  на офіційному веб-сайті Красненської селищної ради.</w:t>
      </w:r>
    </w:p>
    <w:p>
      <w:pPr>
        <w:pStyle w:val="Style17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>Контроль за виконанням даного рішення залишаю за соб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Роман ФУР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21:18:00Z</dcterms:created>
  <dc:creator>User</dc:creator>
  <dc:description/>
  <cp:keywords/>
  <dc:language>en-US</dc:language>
  <cp:lastModifiedBy>User</cp:lastModifiedBy>
  <cp:lastPrinted>2021-06-24T15:17:00Z</cp:lastPrinted>
  <dcterms:modified xsi:type="dcterms:W3CDTF">2021-06-30T08:40:00Z</dcterms:modified>
  <cp:revision>13</cp:revision>
  <dc:subject/>
  <dc:title/>
</cp:coreProperties>
</file>