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11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6 вересня</w:t>
      </w:r>
      <w:r>
        <w:rPr>
          <w:sz w:val="26"/>
          <w:szCs w:val="26"/>
        </w:rPr>
        <w:t xml:space="preserve"> 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52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орядок денний </w:t>
      </w:r>
      <w:r>
        <w:rPr>
          <w:b/>
          <w:sz w:val="26"/>
          <w:szCs w:val="26"/>
          <w:lang w:val="uk-UA"/>
        </w:rPr>
        <w:t xml:space="preserve">одинадцятої сесії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расненської селищної рад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>VI</w:t>
      </w:r>
      <w:r>
        <w:rPr>
          <w:b/>
          <w:sz w:val="26"/>
          <w:szCs w:val="26"/>
        </w:rPr>
        <w:t>ІІ</w:t>
      </w:r>
      <w:r>
        <w:rPr>
          <w:b/>
          <w:sz w:val="26"/>
          <w:szCs w:val="26"/>
          <w:lang w:val="uk-UA"/>
        </w:rPr>
        <w:t xml:space="preserve"> скликання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ст.</w:t>
      </w:r>
      <w:r>
        <w:rPr>
          <w:sz w:val="26"/>
          <w:szCs w:val="26"/>
          <w:shd w:fill="FFFFFF" w:val="clear"/>
          <w:lang w:val="uk-UA"/>
        </w:rPr>
        <w:t>46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6"/>
          <w:szCs w:val="26"/>
          <w:lang w:val="uk-UA"/>
        </w:rPr>
        <w:t xml:space="preserve"> Закону України «Про місцеве самоврядування в Україні», відповідно до розпорядження Красненського селищного голови від 06.09.2021 №222</w:t>
      </w:r>
      <w:r>
        <w:rPr>
          <w:color w:val="FF0000"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«Про </w:t>
      </w:r>
      <w:r>
        <w:rPr>
          <w:sz w:val="26"/>
          <w:szCs w:val="26"/>
          <w:shd w:fill="FFFFFF" w:val="clear"/>
          <w:lang w:val="uk-UA"/>
        </w:rPr>
        <w:t xml:space="preserve"> скликання 11 сесії</w:t>
      </w:r>
      <w:r>
        <w:rPr>
          <w:color w:val="FF0000"/>
          <w:sz w:val="26"/>
          <w:szCs w:val="26"/>
          <w:shd w:fill="FFFFFF" w:val="clear"/>
          <w:lang w:val="uk-UA"/>
        </w:rPr>
        <w:t xml:space="preserve"> </w:t>
      </w:r>
      <w:r>
        <w:rPr>
          <w:color w:val="333333"/>
          <w:sz w:val="26"/>
          <w:szCs w:val="26"/>
          <w:shd w:fill="FFFFFF" w:val="clear"/>
          <w:lang w:val="uk-UA"/>
        </w:rPr>
        <w:t xml:space="preserve">VIII скликання», </w:t>
      </w:r>
      <w:r>
        <w:rPr>
          <w:sz w:val="26"/>
          <w:szCs w:val="26"/>
          <w:lang w:val="uk-UA"/>
        </w:rPr>
        <w:t xml:space="preserve">Красненська селищна рада 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твердити такий порядок денний </w:t>
      </w:r>
      <w:r>
        <w:rPr>
          <w:sz w:val="26"/>
          <w:szCs w:val="26"/>
          <w:lang w:val="uk-UA"/>
        </w:rPr>
        <w:t xml:space="preserve">одинадцятої 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uk-UA"/>
        </w:rPr>
        <w:t xml:space="preserve">Красненської селищної ради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ІІ скликання: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о</w:t>
      </w:r>
      <w:r>
        <w:rPr>
          <w:rFonts w:eastAsia="Times New Roman" w:cs="Times New Roman" w:ascii="Times New Roman" w:hAnsi="Times New Roman"/>
          <w:sz w:val="26"/>
          <w:szCs w:val="26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рядок денний 11 сесії </w:t>
      </w:r>
      <w:r>
        <w:rPr>
          <w:rFonts w:cs="Times New Roman" w:ascii="Times New Roman" w:hAnsi="Times New Roman"/>
          <w:sz w:val="26"/>
          <w:szCs w:val="26"/>
        </w:rPr>
        <w:t xml:space="preserve">Красненської селищної ради </w:t>
      </w: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ІІ скликанн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 затвердження прогнозу бюджету Красненської територіальної громади на 2022-2024 роки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 затвердження Програми сприяння створення та підтримки функціонування об’єднань співвласників багатоквартирних будинків у Красненській територіальній громаді на 2021- 2023рр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Про</w:t>
      </w:r>
      <w:r>
        <w:rPr>
          <w:sz w:val="26"/>
          <w:szCs w:val="26"/>
          <w:shd w:fill="FFFFFF" w:val="clear"/>
        </w:rPr>
        <w:t xml:space="preserve"> затвердження Положення про дольову участь співвласників у поточному та капітальному ремонтах багатоквартирних будинків</w:t>
      </w:r>
      <w:r>
        <w:rPr>
          <w:sz w:val="26"/>
          <w:szCs w:val="26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 затвердження Статуту Красненського селищного комунального підприємства  в новій редакції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en-US" w:eastAsia="en-US"/>
        </w:rPr>
        <w:t>Про</w:t>
      </w:r>
      <w:r>
        <w:rPr>
          <w:sz w:val="26"/>
          <w:szCs w:val="26"/>
        </w:rPr>
        <w:t xml:space="preserve"> затвердження Програми розроблення містобудівної документації на території Красненської територіальної громади на 2021-2025 рр.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</w:t>
      </w:r>
      <w:r>
        <w:rPr>
          <w:sz w:val="26"/>
          <w:szCs w:val="26"/>
        </w:rPr>
        <w:t xml:space="preserve"> надання відпустки Красненському селищному голові ФУРДІ Р.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  <w:lang w:val="en-US" w:eastAsia="en-US"/>
        </w:rPr>
        <w:t>Про</w:t>
      </w:r>
      <w:r>
        <w:rPr>
          <w:sz w:val="26"/>
          <w:szCs w:val="26"/>
        </w:rPr>
        <w:t xml:space="preserve"> надання дозволу на списання основних засобів</w:t>
      </w:r>
      <w:r>
        <w:rPr>
          <w:sz w:val="26"/>
          <w:szCs w:val="26"/>
          <w:lang w:val="en-US" w:eastAsia="en-US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Про </w:t>
      </w:r>
      <w:r>
        <w:rPr>
          <w:rFonts w:eastAsia="Times New Roman"/>
          <w:bCs/>
          <w:sz w:val="26"/>
          <w:szCs w:val="26"/>
          <w:lang w:eastAsia="uk-UA"/>
        </w:rPr>
        <w:t>звернення до Верховної Ради України, Президента України та Кабінету Міністрів України щодо фінансування відшкодувань за</w:t>
      </w:r>
      <w:r>
        <w:rPr>
          <w:rFonts w:eastAsia="Times New Roman"/>
          <w:bCs/>
          <w:sz w:val="26"/>
          <w:szCs w:val="26"/>
          <w:lang w:val="uk-UA" w:eastAsia="uk-UA"/>
        </w:rPr>
        <w:t xml:space="preserve"> </w:t>
      </w:r>
      <w:r>
        <w:rPr>
          <w:rFonts w:eastAsia="Times New Roman"/>
          <w:bCs/>
          <w:sz w:val="26"/>
          <w:szCs w:val="26"/>
          <w:lang w:eastAsia="uk-UA"/>
        </w:rPr>
        <w:t>пільговий проїзд залізничним транспортом окремих категорій громадян з Державного бюджету України</w:t>
      </w:r>
      <w:r>
        <w:rPr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Про </w:t>
      </w:r>
      <w:r>
        <w:rPr>
          <w:rFonts w:cs="Times New Roman" w:ascii="Times New Roman" w:hAnsi="Times New Roman"/>
          <w:sz w:val="26"/>
          <w:szCs w:val="26"/>
        </w:rPr>
        <w:t>внесення змін та доповнень до Програми розвитку культури  Красненської територіальної громади на 2021-2023 рр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>Про</w:t>
      </w:r>
      <w:r>
        <w:rPr>
          <w:sz w:val="26"/>
          <w:szCs w:val="26"/>
        </w:rPr>
        <w:t xml:space="preserve"> затвердження Статуту закладу дошкільної освіти (ясла-садок) «Калинонька» смт.Красне Красненської селищної ради Золочівського району Львівської області в новій редакції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 внесення змін та доповнень до показників селищного бюджету на 2021 рік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</w:t>
      </w:r>
      <w:r>
        <w:rPr>
          <w:rStyle w:val="StrongEmphasis"/>
          <w:b w:val="false"/>
          <w:sz w:val="26"/>
          <w:szCs w:val="26"/>
        </w:rPr>
        <w:t xml:space="preserve"> оголошення конкурсу про призначення на посаду директора закладу загальної середньої освіти (ЗЗСО) на території Красненської громади</w:t>
      </w:r>
      <w:r>
        <w:rPr>
          <w:rFonts w:eastAsia="Times New Roman"/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>Про</w:t>
      </w: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  <w:lang w:eastAsia="uk-UA"/>
        </w:rPr>
        <w:t xml:space="preserve">внесення змін до рішення Красненської селищної ради від 25 лютого 2021р. №114 </w:t>
      </w:r>
      <w:r>
        <w:rPr>
          <w:sz w:val="26"/>
          <w:szCs w:val="26"/>
          <w:lang w:val="uk-UA" w:eastAsia="uk-UA"/>
        </w:rPr>
        <w:t>«</w:t>
      </w:r>
      <w:r>
        <w:rPr>
          <w:sz w:val="26"/>
          <w:szCs w:val="26"/>
          <w:lang w:eastAsia="uk-UA"/>
        </w:rPr>
        <w:t>Про затвердження Положення про виконавчий комітет Красненської селищної ради Золочівського району Львівської області»</w:t>
      </w:r>
      <w:r>
        <w:rPr>
          <w:sz w:val="26"/>
          <w:szCs w:val="26"/>
          <w:lang w:val="uk-UA" w:eastAsia="uk-UA"/>
        </w:rPr>
        <w:t>.</w:t>
      </w:r>
    </w:p>
    <w:p>
      <w:pPr>
        <w:pStyle w:val="Style17"/>
        <w:numPr>
          <w:ilvl w:val="0"/>
          <w:numId w:val="3"/>
        </w:numPr>
        <w:shd w:fill="FFFFFF" w:val="clear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r>
        <w:rPr>
          <w:rFonts w:cs="Times New Roman" w:ascii="Times New Roman" w:hAnsi="Times New Roman"/>
          <w:sz w:val="26"/>
          <w:szCs w:val="26"/>
          <w:lang w:eastAsia="uk-UA"/>
        </w:rPr>
        <w:t>внесення змін та доповнень до Програми «Дитяче харчування» на 2021-2022 рок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</w:rPr>
        <w:t xml:space="preserve">Про </w:t>
      </w:r>
      <w:r>
        <w:rPr>
          <w:sz w:val="26"/>
          <w:szCs w:val="26"/>
          <w:lang w:eastAsia="uk-UA"/>
        </w:rPr>
        <w:t>внесення змін та доповнень до Комплексної програми розвитку освіти Красненської територіальної громади на 2021-2022роки</w:t>
      </w:r>
      <w:r>
        <w:rPr>
          <w:rFonts w:eastAsia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затвердження Порядку проведення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курсу на зайняття посади керівника комунального некомерційного підприємства Красненської селищної ради Золочівського району Львівської області «Красненська міська лікарня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внесення змін та доповнень до рішення Красненської селищної ради від 21 травня 2021р. №226 «Про окремі питання управління комунальними закладами (організаціями), що перебувають у власності Красненської територіальної громади».</w:t>
      </w:r>
    </w:p>
    <w:p>
      <w:pPr>
        <w:pStyle w:val="Heading1"/>
        <w:keepNext w:val="false"/>
        <w:numPr>
          <w:ilvl w:val="0"/>
          <w:numId w:val="3"/>
        </w:numPr>
        <w:pBdr>
          <w:bottom w:val="single" w:sz="6" w:space="2" w:color="E5E5E5"/>
        </w:pBdr>
        <w:shd w:fill="FFFFFF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Про звернення до директора ПрАТ «ЛЬВІВОБЛЕНЕРГО» Матвіїшина Володимира Євгеновича, щодо проблемного постачання електроенергії в смт. Красне. 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зроблення детального плану території земельної ділянки для будівництва та обслуговування спортивного майданчика по вул.С.Караффи-Корбут в с.Куткір Золочівського району Львівської області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озроблення детального плану території земельної ділянки для будівництва та обслуговування виробничої території (колишня територія цегельного заводу) по вул.Центральна в с.Мармузовичі Золочівського району Львівської області (на аукціон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р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внесення змін в детальний план території для будівництва та обслуговування житлового будинку, господарських будівель та споруд по вул.І.Франка,1-А в смт.Красне Золочівського району Львівської област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зроблення детального плану території для будівництва та обслуговування нового парку по вул.О.Кобилянської в смт.Красне Золочівського району Львівської області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Пр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розроблення детального плану території для будівництва та обслуговування індивідуальних гаражів по вул. І.Франка в смт.Красне Золочівського району Львівської області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 затвердження детального плану території для будівництва та обслуговування індивідуальних гаражів по вул. О.Кобилянської,14  в смт. Красне Золочівського району Львівської області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озроблення містобудівної документації «Внесення змін в Генеральний план населених пунктів смт.Красне та с.Утішків та розроблення плану зонування території (у складі генеральних планів) Красненської селищної ради Золочівського району Львівської області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виготовлення проекту  землеустрою щодо відведення земельної ділянки для будівництва та обслуговування житлового будинку, господарських будівель та споруд орієнтовною площею 0,15га в с. Задвір’я. гр. Тухай Юлії Леонідівні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 затвердження проекту землеустрою щодо відведення земельної ділянки у власність  для ведення особистого селянського господарства площею 0,1255га в с. Задвір’я кад 4620682000:15:007:0042 гр. Яреми Галини Андріївни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виготовлення проекту землеустрою щодо відведення земельної ділянки площею 0,1500га для будівництва та обслуговування житлового будинку, господарських будівель та споруд в с. Задвір’я гр. Янкаускас Андрія Юрійович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, щодо відведення земельної ділянки у власність гр.Братейко Андрію Григоровичу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проекту землеустрою,щодо відведення земельної ділянки у власність гр.Братейко Соломії Володимирівні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озгляд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проекту землеустрою,щодо відведення земельної ділянки у власність гр. Семен Ользі Василівні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я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Чугуновій Оксані Степан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Пр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новлення договору оренди землі ФОП Кахнич І.С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 зая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 Гой Павла Богдановича для будівництва та обслуговування житлового будинку, господарських будівель та споруд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виготовлення проекту землеустрою щодо відведення земельної ділянки площею 0,1200га в смт. Красне вул. Привокзальна для індивідуального садівництва на території Красненської селищної ради гр. Данилевичу Ігорю Михайлович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кло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тання про надання дозволу на виготовлення проектів землеустрою щодо відведення земельної ділянки в оренду ПрАТ «Львівобленерго»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озгляд з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Романчук Любові Євгенівні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я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Романчук Євгенія Давидовича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Розгляд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надання дозволу на виготовлення проекту землеустрою щодо відведення земельної ділянки гр.Щербі Роману Андрійовичу для будівництва та обслуговування житлового будинку,господарських будівель та споруд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Іванів Лесі Юріївні для будівництва та обслуговування житлового будинку, господарських будівель та споруд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 гр.Богдан Віктора Олексійовича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згляд заяви про включення земельної ділянки орієнтовною площею 1,0000га в перелік земельних ділянок для продажу  права на неї шляхом проведення земельних торгів /аукціон/ із цільовим призначенням 11.02 для розміщення та експлуатації основних, підсобних і допоміжних будівель та спору підприємств переробної, машинобудівної та іншої промисловості, для обслуговування виробничих та складських будівель в смт.Красне СТ «КАПЕЛЬКА»/голова правління Д.І.Демоненко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даж та затвердження ціни земельної ділянки несільськогосподарського призначення гр. Матвіїшин О.В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даж та затвердження ціни земельної ділянки несільськогосподарського призначення гр. Матвіїшин О.В.</w:t>
        </w:r>
      </w:hyperlink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озгляд заяви про надання дозволу на виготовлення проекту землеустрою щодо відведення земельної ділянки площею 2,0000га /на одну із семи вказаних земельних ділянок  /для ведення особистого селянського господарства в с. Петричі  гр. Базилюку Володимиру Михайловичу.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 Пронишин Надії Іванівні для будівництва та обслуговування житлового будинку, господарських будівель та споруд</w:t>
        </w:r>
      </w:hyperlink>
      <w:r>
        <w:rPr/>
        <w:t>.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3"/>
        <w:gridCol w:w="81"/>
      </w:tblGrid>
      <w:tr>
        <w:trPr/>
        <w:tc>
          <w:tcPr>
            <w:tcW w:w="9363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Style w:val="StrongEmphasis"/>
                <w:b w:val="false"/>
                <w:sz w:val="26"/>
                <w:szCs w:val="26"/>
              </w:rPr>
              <w:t xml:space="preserve">Розгляд </w:t>
            </w:r>
            <w:hyperlink r:id="rId19">
              <w:r>
                <w:rPr>
                  <w:rStyle w:val="InternetLink"/>
                  <w:rFonts w:eastAsia="Times New Roman"/>
                  <w:sz w:val="26"/>
                  <w:szCs w:val="26"/>
                  <w:lang w:eastAsia="uk-UA"/>
                </w:rPr>
                <w:t>заяви про затвердження технічної документації із землеустрою щодо встановлення/відновлення/ меж земельної ділянки в натурі/на місцевості гр. Хамули Ганни Іванівни для ведення особистого селянського господарства.</w:t>
              </w:r>
            </w:hyperlink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eastAsia="Times New Roman"/>
                <w:sz w:val="26"/>
                <w:szCs w:val="26"/>
                <w:lang w:eastAsia="uk-UA"/>
              </w:rPr>
            </w:pPr>
            <w:r>
              <w:rPr>
                <w:rFonts w:eastAsia="Times New Roman"/>
                <w:sz w:val="26"/>
                <w:szCs w:val="26"/>
                <w:lang w:eastAsia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уточнення розмірів площі та конфігурації земельної ділянки гр.Чарковського Михайла Іванович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проекту землеустрою,щодо відведення земельних ділянок у власність гр.Хамулі Василю Васильовичу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Про н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дання дозволу на виготовлення проекту землеустрою щодо відведення земельної ділянки у постійне користування Державному підприємству «Буське лісове господарство»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гр.Данилко Степанії Адамівни про погодження технічної документації щодо встановлення меж земельної ділянки для будівництва та обслуговування житлового будинку, господарських будівель та споруд в с. Бортків без підпису сусіда М.Г.Вороновського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 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/відновлення/ меж земельної ділянки в натурі/на місцевості гр.Папроцького Ореста Васильовича для ведення особистого селянського господарства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 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проекту землеустрою,щодо відведення земельних ділянок у власність гр.Спільника Андрія Васильовича для сінокосіння та випасання худоб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. 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виготовлення проекту землеустрою щодо відведення земельної ділянки орієнтовною площею 2,0000га для ведення особистого селянського господарства в с. Бортків гр. Кожухівської Марти Ярославівни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виготовлення проекту землеустрою щодо відведення земельної ділянки орієнтовною площею 2,0000га для ведення особистого селянського господарства в с. Бортків гр. Папроцького Ярослава Іванович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аяви про надання дозволу на виготовлення проекту землеустрою щодо відведення земельної ділянки орієнтовною площею 2,0000га для ведення особистого селянського господарства в с. Бортків гр. Дубницької Наталії Григорівни /АТО/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Про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несення змін в рішення Андріївської сільської ради від 10.12.2019р.№ 646 в частині площі земельної ділянки та про надання дозволу на виготовлення проекту землеустрою щодо відведення у власність земельної ділянки гр.Токар Володимиру Михайловичу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аяви про затвердження проекту землеустрою щодо відведення земельної ділянки у власність в с. Острівчик-Пильний для ведення особистого селянського господарства площею 0,2664га кад № 4620680400:21:002:0028 гр. Чорного Романа Мар’янович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. 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розроблення технічної документації із землеустрою  щодо встановлення меж земельної ділянки в натурі /на місцевості/ орієнтовною площею 0,6000га для ведення особистого селянського господарства в с. Полоничі гр. Кравчук Марії Андріївн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розроблення технічної документації із землеустрою  щодо встановлення меж земельної ділянки в натурі /на місцевості/ орієнтовною площею 0,4000га для ведення особистого селянського господарства в с. Полоничі гр. Ладим Ганни Ярославівн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 Розгляд з</w:t>
      </w:r>
      <w:hyperlink r:id="rId2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технічної документації із землеустрою щодо встановлення (відновлення) меж земельної ділянки в натурі (на місцевості) гр.Сворінь Юліана Павловича для будівництва та обслуговування житлового будинку, господарських будівель та спору</w:t>
        </w:r>
      </w:hyperlink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.Розгляд </w:t>
      </w:r>
      <w:r>
        <w:rPr>
          <w:rFonts w:cs="Times New Roman" w:ascii="Times New Roman" w:hAnsi="Times New Roman"/>
          <w:sz w:val="26"/>
          <w:szCs w:val="26"/>
        </w:rPr>
        <w:t>заяви про надання дозволу на виготовлення проекту  землеустрою щодо відведення земельної ділянки для ведення особистого селянського господарства орієнтовною площею 0,38га  в с. Острів гр. Стадник Ірени Іванівн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аяви про надання дозволу  на виготовлення технічної документації із землеустрою щодо встановлення меж земельної ділянки в натурі на місцевості у власність для ведення особистого селянського господарства орієнтовною площею 0,1200га в с. Острів гр. Пельчарської Адріани Вікторівни</w:t>
      </w:r>
      <w:r>
        <w:rPr>
          <w:rFonts w:eastAsia="Times New Roman" w:cs="Times New Roman" w:ascii="Times New Roman" w:hAnsi="Times New Roman"/>
          <w:bCs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надання дозволу на виготовлення проекту землеустрою щодо відведення земельної ділянки гр. Паньків Ігорю Романовичу для ведення особистого селянського господарства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заяви про затвердження проекту землеустрою,щодо відведення земельної ділянки у власність гр.Ковальчука Віктора Васильовича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надання дозволу на виготовлення проекту землеустрою щодо відведення земельної ділянки гр. Сипливій Ірині Юріївні для ведення особистого селянського господарств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затвердження технічної документації  із землеустрою щодо  встановлення меж земельної ділянки в натурі (на місцевості) у власність для ведення товарного сільськогосподарського виробництва площею 2,6705га кад № 4620682800:03:001:0060 та площею 0,2797га кад № 4620682800:12:001:0001 гр Ковтало Оксани Ігорівн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 з</w:t>
      </w:r>
      <w:hyperlink r:id="rId2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проекту землеустрою щодо відведення у власність земельної ділянки гр.Майбі Петру Омеляновичу для будівництва та обслуговування житлового будинку, господарських будівель та споруд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затвердження технічної документації із землеустроющодо встановлення (відновлення) меж земельної ділянки в натурі (на місцевості)гр. Козловського Василя Миколайовичадля будівництва та обслуговуванняжитлового будинку, господарських будівель та споруд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.Розгляд </w:t>
      </w:r>
      <w:r>
        <w:rPr>
          <w:rFonts w:cs="Times New Roman" w:ascii="Times New Roman" w:hAnsi="Times New Roman"/>
          <w:sz w:val="26"/>
          <w:szCs w:val="26"/>
        </w:rPr>
        <w:t>заяви про внесення змін в рішення Балучинської  сільської ради від 07.10.2020р.№ 606  в частині площі земельної ділянки /та надати дозвіл на виготовлення проекту землеустрою щодо відведення земельної ділянки площею  1,14га для ведення особистого селянського господарства/ в с. Балучин гр. Горак Надії Богданівни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 з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гр. Устяк Богдану Ярославовичу для ведення товарного с/г виробництв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уточнення розмірів площі та конфігурації земельної ділянки гр.Гавур Анни Василівн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,щодо відведення земельної ділянки у власність гр. Стойко Андрію Степановичу для ведення особистого селянського господарства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sz w:val="26"/>
          <w:szCs w:val="26"/>
        </w:rPr>
        <w:t xml:space="preserve"> з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надання дозволу на виготовлення технічної документації із землеустрою щодо встановлення (відновлення) меж земельної ділянки в натурі (на місцевості) гр. Файштегер Роману Ігоровичу для ведення товарного с/г виробництва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r>
        <w:rPr>
          <w:rFonts w:cs="Times New Roman" w:ascii="Times New Roman" w:hAnsi="Times New Roman"/>
          <w:sz w:val="26"/>
          <w:szCs w:val="26"/>
        </w:rPr>
        <w:t>заяви про затвердження проекту землеустрою щодо відведення землеустрою щодо відведення земельної ділянки площею 0,0100га  для будівництва індивідуального гаражу в с.Сторонибаби вул. Заводська,1 кад № 4620685900:05:001:0001 гр. Шпака Павла Любомировича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eastAsia="Times New Roman" w:cs="Times New Roman" w:ascii="Times New Roman" w:hAnsi="Times New Roman"/>
          <w:sz w:val="26"/>
          <w:szCs w:val="26"/>
        </w:rPr>
        <w:t>Розгляд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заяви гр. Крупник/Карпінець/ Роксолани Андріївни про передачу в оренду земельної ділянки в комплексі з розташованими на ній водними об’єктами для рибогосподарських потреб на території Красненської селищної ради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.Про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твердження проекту землеустрою щодо відведення у власність земельної ділянки гр. Микитюк Галини Дмитрівни для будівництва та обслуговування житлового будинку, господарських будівель та споруд</w:t>
        </w:r>
      </w:hyperlink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Розгляд </w:t>
      </w:r>
      <w:hyperlink r:id="rId3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технічної документації із землеустрою щодо встановлення (відновлення) меж земельної ділянки в натурі (на місцевості)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uk-UA"/>
          </w:rPr>
          <w:t xml:space="preserve"> 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гр. Задолинного Богдана Дмитровича для будівництва та обслуговування житлового будинку, господарських будівель та споруд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.Розгяд з</w:t>
      </w:r>
      <w:hyperlink r:id="rId3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аяви про затвердження проекту землеустрою, щодо відведення земельної ділянки у власність гр. Пасельському Петру Івановичу для ведення особистого селянського господарства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</w:t>
      </w:r>
      <w:hyperlink r:id="rId3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яви про затвердження проекту землеустрою,щодо відведення земельної ділянки у власність гр. Баїк Руслану Орестовичу для ведення особистого селянського господарств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Про </w:t>
      </w: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>надання дозволу на розроблення проекту землеустрою щодо організації та встановлення меж території природно-заповідного фонду ботанічної пам’ятки природи місцевого значення «Алея вікових лип»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Style w:val="StrongEmphasis"/>
          <w:rFonts w:cs="Times New Roman" w:ascii="Times New Roman" w:hAnsi="Times New Roman"/>
          <w:b w:val="false"/>
          <w:sz w:val="26"/>
          <w:szCs w:val="26"/>
        </w:rPr>
        <w:t xml:space="preserve">.Про </w:t>
      </w:r>
      <w:hyperlink r:id="rId4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родаж та затвердження ціни земельної ділянки несільськогосподарського призначення.</w:t>
        </w:r>
      </w:hyperlink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.Різне. </w:t>
      </w:r>
      <w:r>
        <w:rPr>
          <w:rFonts w:cs="Times New Roman" w:ascii="Times New Roman" w:hAnsi="Times New Roman"/>
          <w:vanish/>
          <w:sz w:val="26"/>
          <w:szCs w:val="26"/>
        </w:rPr>
        <w:t>ізне.Ррпр ррррр</w:t>
      </w:r>
    </w:p>
    <w:p>
      <w:pPr>
        <w:pStyle w:val="Style14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200"/>
        <w:ind w:left="786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9"/>
      <w:numFmt w:val="decimal"/>
      <w:lvlText w:val="%1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lang w:val="uk-UA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lang w:val="uk-UA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Calibri" w:cs="Times New Roman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krasne-rada.gov.ua/docs/961717/" TargetMode="External"/><Relationship Id="rId4" Type="http://schemas.openxmlformats.org/officeDocument/2006/relationships/hyperlink" Target="https://krasne-rada.gov.ua/docs/961721/" TargetMode="External"/><Relationship Id="rId5" Type="http://schemas.openxmlformats.org/officeDocument/2006/relationships/hyperlink" Target="https://krasne-rada.gov.ua/docs/961722/" TargetMode="External"/><Relationship Id="rId6" Type="http://schemas.openxmlformats.org/officeDocument/2006/relationships/hyperlink" Target="https://krasne-rada.gov.ua/docs/961730/" TargetMode="External"/><Relationship Id="rId7" Type="http://schemas.openxmlformats.org/officeDocument/2006/relationships/hyperlink" Target="https://krasne-rada.gov.ua/docs/961746/" TargetMode="External"/><Relationship Id="rId8" Type="http://schemas.openxmlformats.org/officeDocument/2006/relationships/hyperlink" Target="https://krasne-rada.gov.ua/docs/961750/" TargetMode="External"/><Relationship Id="rId9" Type="http://schemas.openxmlformats.org/officeDocument/2006/relationships/hyperlink" Target="https://krasne-rada.gov.ua/docs/961754/" TargetMode="External"/><Relationship Id="rId10" Type="http://schemas.openxmlformats.org/officeDocument/2006/relationships/hyperlink" Target="https://krasne-rada.gov.ua/docs/961761/" TargetMode="External"/><Relationship Id="rId11" Type="http://schemas.openxmlformats.org/officeDocument/2006/relationships/hyperlink" Target="https://krasne-rada.gov.ua/docs/961763/" TargetMode="External"/><Relationship Id="rId12" Type="http://schemas.openxmlformats.org/officeDocument/2006/relationships/hyperlink" Target="https://krasne-rada.gov.ua/docs/961764/" TargetMode="External"/><Relationship Id="rId13" Type="http://schemas.openxmlformats.org/officeDocument/2006/relationships/hyperlink" Target="https://krasne-rada.gov.ua/docs/961765/" TargetMode="External"/><Relationship Id="rId14" Type="http://schemas.openxmlformats.org/officeDocument/2006/relationships/hyperlink" Target="https://krasne-rada.gov.ua/docs/961768/" TargetMode="External"/><Relationship Id="rId15" Type="http://schemas.openxmlformats.org/officeDocument/2006/relationships/hyperlink" Target="https://krasne-rada.gov.ua/docs/961771/" TargetMode="External"/><Relationship Id="rId16" Type="http://schemas.openxmlformats.org/officeDocument/2006/relationships/hyperlink" Target="https://krasne-rada.gov.ua/docs/961774/" TargetMode="External"/><Relationship Id="rId17" Type="http://schemas.openxmlformats.org/officeDocument/2006/relationships/hyperlink" Target="https://krasne-rada.gov.ua/docs/961777/" TargetMode="External"/><Relationship Id="rId18" Type="http://schemas.openxmlformats.org/officeDocument/2006/relationships/hyperlink" Target="https://krasne-rada.gov.ua/docs/961780/" TargetMode="External"/><Relationship Id="rId19" Type="http://schemas.openxmlformats.org/officeDocument/2006/relationships/hyperlink" Target="https://krasne-rada.gov.ua/docs/961783/" TargetMode="External"/><Relationship Id="rId20" Type="http://schemas.openxmlformats.org/officeDocument/2006/relationships/hyperlink" Target="https://krasne-rada.gov.ua/docs/961785/" TargetMode="External"/><Relationship Id="rId21" Type="http://schemas.openxmlformats.org/officeDocument/2006/relationships/hyperlink" Target="https://krasne-rada.gov.ua/docs/961787/" TargetMode="External"/><Relationship Id="rId22" Type="http://schemas.openxmlformats.org/officeDocument/2006/relationships/hyperlink" Target="https://krasne-rada.gov.ua/docs/961791/" TargetMode="External"/><Relationship Id="rId23" Type="http://schemas.openxmlformats.org/officeDocument/2006/relationships/hyperlink" Target="https://krasne-rada.gov.ua/docs/961795/" TargetMode="External"/><Relationship Id="rId24" Type="http://schemas.openxmlformats.org/officeDocument/2006/relationships/hyperlink" Target="https://krasne-rada.gov.ua/docs/961797/" TargetMode="External"/><Relationship Id="rId25" Type="http://schemas.openxmlformats.org/officeDocument/2006/relationships/hyperlink" Target="https://krasne-rada.gov.ua/docs/961800/" TargetMode="External"/><Relationship Id="rId26" Type="http://schemas.openxmlformats.org/officeDocument/2006/relationships/hyperlink" Target="https://krasne-rada.gov.ua/docs/961802/" TargetMode="External"/><Relationship Id="rId27" Type="http://schemas.openxmlformats.org/officeDocument/2006/relationships/hyperlink" Target="https://krasne-rada.gov.ua/docs/961812/" TargetMode="External"/><Relationship Id="rId28" Type="http://schemas.openxmlformats.org/officeDocument/2006/relationships/hyperlink" Target="https://krasne-rada.gov.ua/docs/961815/" TargetMode="External"/><Relationship Id="rId29" Type="http://schemas.openxmlformats.org/officeDocument/2006/relationships/hyperlink" Target="https://krasne-rada.gov.ua/docs/961816/" TargetMode="External"/><Relationship Id="rId30" Type="http://schemas.openxmlformats.org/officeDocument/2006/relationships/hyperlink" Target="https://krasne-rada.gov.ua/docs/961818/" TargetMode="External"/><Relationship Id="rId31" Type="http://schemas.openxmlformats.org/officeDocument/2006/relationships/hyperlink" Target="https://krasne-rada.gov.ua/docs/961820/" TargetMode="External"/><Relationship Id="rId32" Type="http://schemas.openxmlformats.org/officeDocument/2006/relationships/hyperlink" Target="https://krasne-rada.gov.ua/docs/961822/" TargetMode="External"/><Relationship Id="rId33" Type="http://schemas.openxmlformats.org/officeDocument/2006/relationships/hyperlink" Target="https://krasne-rada.gov.ua/docs/961824/" TargetMode="External"/><Relationship Id="rId34" Type="http://schemas.openxmlformats.org/officeDocument/2006/relationships/hyperlink" Target="https://krasne-rada.gov.ua/docs/961828/" TargetMode="External"/><Relationship Id="rId35" Type="http://schemas.openxmlformats.org/officeDocument/2006/relationships/hyperlink" Target="https://krasne-rada.gov.ua/docs/961833/" TargetMode="External"/><Relationship Id="rId36" Type="http://schemas.openxmlformats.org/officeDocument/2006/relationships/hyperlink" Target="https://krasne-rada.gov.ua/docs/961841/" TargetMode="External"/><Relationship Id="rId37" Type="http://schemas.openxmlformats.org/officeDocument/2006/relationships/hyperlink" Target="https://krasne-rada.gov.ua/docs/961843/" TargetMode="External"/><Relationship Id="rId38" Type="http://schemas.openxmlformats.org/officeDocument/2006/relationships/hyperlink" Target="https://krasne-rada.gov.ua/docs/961848/" TargetMode="External"/><Relationship Id="rId39" Type="http://schemas.openxmlformats.org/officeDocument/2006/relationships/hyperlink" Target="https://krasne-rada.gov.ua/docs/961852/" TargetMode="External"/><Relationship Id="rId40" Type="http://schemas.openxmlformats.org/officeDocument/2006/relationships/hyperlink" Target="https://krasne-rada.gov.ua/docs/961872/" TargetMode="Externa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12:56:00Z</dcterms:created>
  <dc:creator>UserXP</dc:creator>
  <dc:description/>
  <cp:keywords/>
  <dc:language>en-US</dc:language>
  <cp:lastModifiedBy>krasne-rada</cp:lastModifiedBy>
  <cp:lastPrinted>2021-10-11T10:29:00Z</cp:lastPrinted>
  <dcterms:modified xsi:type="dcterms:W3CDTF">2021-10-11T07:33:00Z</dcterms:modified>
  <cp:revision>12</cp:revision>
  <dc:subject/>
  <dc:title> </dc:title>
</cp:coreProperties>
</file>