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 вересня 2021року                                                                            № 142_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ідтримку звернення до Верхо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України, Президента Украї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бінету Міністрів України що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відшкодувань за пільги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їзд залізничним транспортом окрем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тегорій громадян з Держа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22, 40, 142  Конституції України, ч. 1 ст. 10, ч. 1/а ст. 28, п. 1 ч. 2 ст. 52 Закону України «Про місцеве самоврядування в Україні», ч. 6 ст. 9 Закону України «Про залізничний транспорт», 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тримати звернення до Верховної Ради України, Президента України Володимира Зеленського та Кабінету Міністрів України щодо фінансування відшкодувань за пільгивий проїзд залізничним транспортом окремих категорій громадян з Державного бюджету Украї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пії звернення надіслати </w:t>
      </w:r>
      <w:r>
        <w:rPr>
          <w:color w:val="000000"/>
          <w:sz w:val="28"/>
          <w:szCs w:val="28"/>
          <w:lang w:val="uk-UA"/>
        </w:rPr>
        <w:t xml:space="preserve">Народним депутатам України Тарасу Батенку та Михайлу Бондару, голові Львівської ОДА Максиму Козицькому, голові Львівської обласної ради Ірині Гримак, голові Золочівської районної ради Оресту Кавецькому </w:t>
      </w:r>
      <w:r>
        <w:rPr>
          <w:sz w:val="28"/>
          <w:szCs w:val="28"/>
          <w:lang w:val="uk-UA"/>
        </w:rPr>
        <w:t xml:space="preserve">та голові Золочівської РДА Василю Маркевичу 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та проект звернення додаються)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Світлана ДІДУХ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0T10:07:00Z</cp:lastPrinted>
  <dcterms:modified xsi:type="dcterms:W3CDTF">2021-09-17T10:50:00Z</dcterms:modified>
  <cp:revision>46</cp:revision>
  <dc:subject/>
  <dc:title>УКРАЇНА</dc:title>
</cp:coreProperties>
</file>