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8780" cy="6045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9" r="-9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ЕНСЬКА СЕЛИЩ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4  СЕСІЯ                                                               VIII – СКЛИК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«15» січня  2021року                                                                           </w:t>
      </w:r>
      <w:r>
        <w:rPr>
          <w:b/>
          <w:sz w:val="28"/>
          <w:szCs w:val="28"/>
        </w:rPr>
        <w:t>№6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right="3595" w:hanging="0"/>
        <w:rPr/>
      </w:pPr>
      <w:r>
        <w:rPr>
          <w:b/>
          <w:sz w:val="28"/>
          <w:szCs w:val="28"/>
        </w:rPr>
        <w:t xml:space="preserve">Про входження до складу засновників, зміни назв,  затвердження </w:t>
      </w:r>
    </w:p>
    <w:p>
      <w:pPr>
        <w:pStyle w:val="Normal"/>
        <w:ind w:left="426" w:right="359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утів і Положень загальноосвітніх закладів Красненської селищної ради Золочівського району Львівської області 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12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en-US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З метою приведення у відповідність до вимог чинного законодавства установчих документів загальноосвітніх закладів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враховуючи рішення Красненської селищної ради №48 від «15» січня2021 року «Про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 xml:space="preserve"> приведення  назви Красненської селищної ради у відповідність до чинного законодавства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» враховуючи рекомендації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стійної комісії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  <w:lang w:val="uk-UA"/>
        </w:rPr>
        <w:t>з питань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хорони здоров’я, соціального захисту, науки, освіти, культури, туризму, духовного відродження, молодіжної політики та спорту, керуючись статтею 32 Закону України «Про місцеве самоврядування в Україні», Законами України : «Про освіту», «Про загальну середню освіту», враховуючи рішення №630 Буської районної ради; враховуючи рішення №31 Золочівської районної ради , Красненська селищна рада</w:t>
      </w:r>
    </w:p>
    <w:p>
      <w:pPr>
        <w:pStyle w:val="Normal"/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 :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1.Увійти до складу засновників наступних загальноосвітніх закладів освіти  (згідно Додатку 1)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2.Змінити назви наступних загальноосвітніх закладів освіти Красненської селищної ради  Золочівського району Львівської області (Додаток 2).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12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Затвердити Статути та Положення наступних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загальноосвітні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кладів Красненської територіальної громади Золочівського району Львівської області (Додаток 3)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12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Керівникам загальноосвітніх закладів, визначених у пункті 2 цього рішення, </w:t>
      </w:r>
      <w:r>
        <w:rPr>
          <w:rFonts w:cs="Times New Roman" w:ascii="Times New Roman" w:hAnsi="Times New Roman"/>
          <w:sz w:val="28"/>
          <w:szCs w:val="28"/>
        </w:rPr>
        <w:t xml:space="preserve">здійснити </w:t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встановленому законодавством порядк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державну реєстрацію змін.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12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4.Відділу освіти, культури, розвитку туризму, молоді та спорту Красненської селищної ради (Х.Швед) забезпечити контроль за своєчасною реєстрацією змін до установчих документів загальноосвітніх закладів.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12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Контроль за виконанням рішення покласти на постійну комісію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  <w:lang w:val="uk-UA"/>
        </w:rPr>
        <w:t>з</w:t>
      </w:r>
      <w:r>
        <w:rPr>
          <w:rStyle w:val="StrongEmphasis"/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  <w:lang w:val="uk-UA"/>
        </w:rPr>
        <w:t xml:space="preserve">питань </w:t>
      </w:r>
      <w:r>
        <w:rPr>
          <w:rFonts w:cs="Times New Roman" w:ascii="Times New Roman" w:hAnsi="Times New Roman"/>
          <w:sz w:val="28"/>
          <w:szCs w:val="28"/>
          <w:lang w:val="uk-UA"/>
        </w:rPr>
        <w:t>охорони здоров’я, соціального захисту, науки, освіти, культури, туризму, духовного відродження, молодіжної політики та спорту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(Г.Міхневич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.</w:t>
      </w:r>
    </w:p>
    <w:p>
      <w:pPr>
        <w:pStyle w:val="Style17"/>
        <w:tabs>
          <w:tab w:val="clear" w:pos="708"/>
          <w:tab w:val="left" w:pos="1134" w:leader="none"/>
        </w:tabs>
        <w:spacing w:lineRule="auto" w:line="240" w:before="12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елищний голова                                                                             Роман Фур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</w:t>
      </w:r>
      <w:r>
        <w:rPr>
          <w:sz w:val="28"/>
          <w:szCs w:val="28"/>
        </w:rPr>
        <w:t>Додаток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о рішення №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ід 15 січня 2021 рок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ГАЛЬНООСВІТНІ ЗАКЛ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ЕНСЬКОЇ ТЕРИТОРІАЛЬНОЇ ГРОМ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ОЛОЧІВСЬКОГО РАЙОН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ЬВІВСЬКОЇ ОБЛАСТ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расненський опорний заклад загальної серелньої освіти І-ІІІ ступенів №1 Красненської селищної ради Золочівського району Львівської області – Красненський ОЗЗСО І-ІІІ ст .№1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расненський заклад загальної серелньої освіти І-ІІІ ступенів №2 Красненської селищної ради Золочівського району Львівської області –  Красненський ЗЗСО І-ІІІ ст.№2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двір’янський опорний заклад загальної середньої освіти І-ІІІ ступенів Красненської селищної ради Золочівського району Львівської області – Задвір’янський ОЗЗСО І-ІІІ ст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Утішківський заклад  загальної середньої освіти І-ІІ ступенів Красненської селищної ради Золочівського району Львівської області – Утішківський ЗЗСО  І-ІІ ст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книлівський  заклад загальної середньої освіти І-ІІ ступенів Красненської селищної ради Золочівського району Львівської області- Скнилівський ЗЗСО  І-ІІ ст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Мармузовицький заклад загальної середньої освіти І-ІІІ ступенів Красненської селищної ради Золочівського району Львівської області – Мармузовицький ЗЗСО І-ІІІ ст. 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Бортківський заклад загальної середньої освіти І-ІІ ступенів Красненської селищної ради Золочівського району Львівської області – Бортківський ЗЗСО І-ІІ ст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оронибабський  заклад загальної середньої освіти І-ІІІ ступенів Красненської селищної ради Золочівського району Львівської області- Сторонибабський ЗЗСО І-ІІІ с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 ради                                                         Світлана ДІДУ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Додаток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о рішення №6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ід 15 січня 2021 рок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МІНА НАЗВ ЗАГАЛЬНООСВІТНІХ ЗАКЛАДІ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ЕНСЬКОЇ ТЕРИТОРІАЛЬНОЇ ГРОМ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ОЛОЧІВСЬКОГО РАЙОН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ЬВІВСЬКОЇ ОБЛАСТ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З «Опорний загальноосвітній навчальний заклад  «Красненська загальноосвітня школа І-ІІІ ступенів №1 Буської районної ради Львівської області» на  «Красненський опорний заклад загальної середньої освіти І-ІІІ ступенів №1 Красненської селищної ради Золочівського району Львівської області»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З «Красненська загальноосвітня школа І-ІІІ ступенів №2 Буської районної ради Львівської області» на «Красненський опорний заклад загальної серелньої освіти І-ІІІ ступенів №2 Красненської селищної ради Золочівського району Львівської області»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З «Балучинська загальноосвітня школа  І-ІІ ступенів філія  опорного загальноосвітнього закладу Красненська загальноосвітня школа І-ІІІ ступенів №1 Буської районної ради Львівської області» на «Балучинська філія І-ІІ ступенів Красненського опорного закладу загальної середньої освіти І-ІІІ ступенів Красненської селищної ради Золочівського району Львівської області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З « Безбродівська філія загальноосвітня школа І ступеня «Красненська загальноосвітня школа І-ІІІ ступенів №1 Буської районної ради Львівської області» на «Безбродівська філія І ступеня Красненського опорного закладу загальної середньої освіти І-ІІІ ступенів Красненської селищної ради Золочівського району Львівської області»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 « Навчально-виховного комплексу «Куткірська загальноосвітня школа І-ІІ ступенів» філія опорного загальноосвітнього навчального закладу  «Красненська загальноосвітня школа І-ІІІ ступенів №1 Буської районної ради Львівської області» на «Куткірська філія І-ІІ ступенів Красненського опорного закладу загальної середньої освіти І-ІІІ ступенів Красненської селищної ради Золочівського району Львівської області»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З «Навчально-виховного комплексу «Петричівська загальноосвітня школа І-ІІ ступенів» філія опорного загальноосвітнього навчального закладу « Красненська загальноосвітня школа І-ІІІ ступенів №1 Буської районної ради Львівської області» на  «Петричівська філія І-ІІ ступенів Красненського опорного закладу загальної середньої освіти І-ІІІ ступенів Красненської селищної ради Золочівського району Львівської області»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З «Острівчицька загальноосвітня школа І ступеня Буської районної ради Львівської області філія опорного загальноосвітнього навчального закладу «Красненська загальноосвітня школа І-ІІІ ступенів №1» на «Острівчицька філія І ступеня Красненського опорного закладу загальної середньої освіти І-ІІІ ступенів Красненської селищної ради Золочівського району Львівської області»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З «Задвір’янський опорний заклад загальної середньої освіти І-ІІІ ступенів Буської районної ради Львівської області» на «Задвір’янський опорний заклад загальної середньої освіти І-ІІІ ступенів Красненської селищної ради Золочівського району Львівської області»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З «Полтвівська філія Задвір’янського опорного закладу загальної середньої освіти І-ІІІ ступенів Буської районної ради Львівської області» на «Полтвівська філія І-ІІ ступенів Задвір’янського опорного закладу загальної середньої освіти І-ІІІ ступенів Красненської селищної ради Золочівського району Львівської області»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З «Полоницької філії Задвір’янського опорного закладу загальної середньої освіти І-ІІІ ступенів Буської районної ради Львівської області» на «Полоницька філія І-ІІ ступенів Завір’янського опорного закладу загальної середньої освіти І-ІІІ ступенів Красненської селищної ради Золочівського району Львівської області»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З «Утішківська загальноосвітня школа І-ІІ ступенів Буської районної ради Львівської області» на «Утішківський заклад середньої освіти І-ІІ ступенів Красненської селищної ради Золочівського району Львівської області»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 « Скнилівська загальноосвітня школа І-ІІ ступенів Золочівської районної ради Львівської області» на «Скнилівський  заклад середньої освіти І-ІІ ступенів Красненської селищної ради Золочівського району Львівської області»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З «Андріївський навчально-виховний комплекс Загальноосвітня школа І-ІІІ ступенів Буської районної ради Львівської області» на «Мармузовицький заклад загальної середньої освіти І-ІІІ ступенів Красненської селищної ради Золочівського району Львівської області»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З «Бортківська загальноосвітня школа І-ІІ ступенів Золочівської районної ради Львівської області»  на «Бортківський заклад загальної  середньої освіти І-ІІ ступенів Красненської селищної ради Золочівського району Львівської області»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З « Сторонибабська загальноосвітня школа І-ІІІ ступенів Буської районної ради Львівської області» на «Сторонибабський  заклад загальної середньої освіти І-ІІІ ступенів Красненської селищної ради Золочівського району Львівської області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 ради                                                                                Світлана ДІДУ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одаток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о рішення №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ід 15 січня 2021 рок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ГАЛЬНООСВІТНІ ЗАКЛАД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 складу засновників ,яких вступає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ЕНСЬКА ТЕРИТОРІАЛЬНА ГРОМ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ОЛОЧІВСЬКОГО РАЙОН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ЬВІ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порний загальноосвітній навчальний заклад  «Красненська загальноосвітня школа І-ІІІ ступенів №1» Буської районної ради Львівської області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расненська загальноосвітня школа І-ІІІ ступенів №2 Буської районної ради Львівської області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алучинська загальноосвітня школа  І-ІІ ступенів філія  опорного загальноосвітнього закладу Красненська загальноосвітня школа І-ІІІ ступенів №1  Буської районної ради Львівської області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Безбродівська філія загальноосвітня школа І ступеня «Красненська загальноосвітня школа І-ІІІ ступенів №1 Буської районної ради Львівської області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авчально-виховний комплекс «Куткірська загальноосвітня школа І-ІІ ступенів» філія опорного загальноосвітнього навчального закладу  «Красненська загальноосвітня школа І-ІІІ ступенів №1 Буської районної ради Львівської області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вчально-виховний комплекс «Петричівська загальноосвітня школа І-ІІ ступенів» філія опорного загальноосвітнього навчальний заклад  «Красненська загальноосвітня школа І-ІІІ ступенів №1 Буської районної ради Львівської області;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трівчицька загальноосвітня школа І ступеня Буської районної ради Львівської області філія опорного загальноосвітнього навчального закладу «Красненська загальноосвітня школа І-ІІІ ступенів №1 Буської районної ради Львівської області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Задвір’янський опорний заклад загальної середньої освіти І-ІІІ ступенів Буської районної ради Львівської області»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твівська філія Задвір’янського опорного закладу загальної середньої освіти І-ІІІ ступенів Буської районної ради Львівської області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цька філія Задвір’янського опорного закладу загальної середньої освіти І-ІІІ ступенів Буської районної ради Львівської області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ішківська загальноосвітня школа І-ІІ ступенів Буської районної ради Львівської області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Скнилівська загальноосвітня школа І-ІІ ступенів Золочівської районної ради Львівської області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ндріївський навчально-виховний комплекс Загальноосвітня школа І-ІІІ ступенів Буської районної ради Львівської області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Бортківська загальноосвітня школа І-ІІ ступенів Золочівської районної ради Львівської області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оронибабська загальноосвітня школа І-ІІІ ступенів Буської районної ради Львівської област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 ради                                                                               Світлана ДІДУХ</w:t>
      </w:r>
    </w:p>
    <w:sectPr>
      <w:type w:val="nextPage"/>
      <w:pgSz w:w="11906" w:h="16838"/>
      <w:pgMar w:left="1843" w:right="56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6"/>
      <w:szCs w:val="26"/>
      <w:lang w:val="uk-UA" w:bidi="ar-SA" w:eastAsia="zh-CN"/>
    </w:rPr>
  </w:style>
  <w:style w:type="character" w:styleId="WW8Num1z0">
    <w:name w:val="WW8Num1z0"/>
    <w:qFormat/>
    <w:rPr>
      <w:sz w:val="26"/>
      <w:szCs w:val="26"/>
    </w:rPr>
  </w:style>
  <w:style w:type="character" w:styleId="WW8Num1z1">
    <w:name w:val="WW8Num1z1"/>
    <w:qFormat/>
    <w:rPr>
      <w:i w:val="false"/>
    </w:rPr>
  </w:style>
  <w:style w:type="character" w:styleId="WW8Num1z2">
    <w:name w:val="WW8Num1z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6"/>
      <w:szCs w:val="26"/>
    </w:rPr>
  </w:style>
  <w:style w:type="character" w:styleId="WW8Num4z1">
    <w:name w:val="WW8Num4z1"/>
    <w:qFormat/>
    <w:rPr>
      <w:i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4z0">
    <w:name w:val="WW8Num14z0"/>
    <w:qFormat/>
    <w:rPr>
      <w:sz w:val="26"/>
      <w:szCs w:val="26"/>
    </w:rPr>
  </w:style>
  <w:style w:type="character" w:styleId="WW8Num14z1">
    <w:name w:val="WW8Num14z1"/>
    <w:qFormat/>
    <w:rPr>
      <w:i w:val="false"/>
    </w:rPr>
  </w:style>
  <w:style w:type="character" w:styleId="WW8Num14z2">
    <w:name w:val="WW8Num14z2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Основной текст с отступом Знак"/>
    <w:qFormat/>
    <w:rPr>
      <w:rFonts w:ascii="Times New Roman CYR" w:hAnsi="Times New Roman CYR" w:eastAsia="Times New Roman" w:cs="Times New Roman CYR"/>
      <w:sz w:val="28"/>
      <w:lang w:val="en-US" w:eastAsia="en-US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  <w:lang w:val="ru-RU"/>
    </w:rPr>
  </w:style>
  <w:style w:type="paragraph" w:styleId="TextBodyIndent">
    <w:name w:val="Body Text Indent"/>
    <w:basedOn w:val="Normal"/>
    <w:pPr>
      <w:spacing w:lineRule="auto" w:line="288" w:before="120" w:after="0"/>
      <w:ind w:firstLine="709"/>
      <w:jc w:val="both"/>
    </w:pPr>
    <w:rPr>
      <w:rFonts w:ascii="Times New Roman CYR" w:hAnsi="Times New Roman CYR" w:eastAsia="Times New Roman" w:cs="Times New Roman CYR"/>
      <w:sz w:val="28"/>
      <w:szCs w:val="20"/>
      <w:lang w:val="en-US" w:eastAsia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2T06:38:00Z</dcterms:created>
  <dc:creator>Юрвідділ</dc:creator>
  <dc:description/>
  <cp:keywords/>
  <dc:language>en-US</dc:language>
  <cp:lastModifiedBy>User</cp:lastModifiedBy>
  <cp:lastPrinted>2021-01-20T13:47:00Z</cp:lastPrinted>
  <dcterms:modified xsi:type="dcterms:W3CDTF">2021-01-20T12:07:00Z</dcterms:modified>
  <cp:revision>17</cp:revision>
  <dc:subject/>
  <dc:title> </dc:title>
</cp:coreProperties>
</file>