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3 СЕСІЯ                                        позачергова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6 листопада 2021 року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9" w:leader="none"/>
        </w:tabs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4820" w:leader="none"/>
          <w:tab w:val="left" w:pos="7089" w:leader="none"/>
        </w:tabs>
        <w:spacing w:lineRule="auto" w:line="240" w:before="0" w:after="0"/>
        <w:ind w:right="48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ро затвердження Програми розвитку інфраструктури та матеріально-технічної бази Красненського селищного комунального підприємства</w:t>
      </w:r>
    </w:p>
    <w:p>
      <w:pPr>
        <w:pStyle w:val="Normal"/>
        <w:widowControl w:val="false"/>
        <w:tabs>
          <w:tab w:val="clear" w:pos="709"/>
          <w:tab w:val="left" w:pos="4820" w:leader="none"/>
          <w:tab w:val="left" w:pos="7089" w:leader="none"/>
        </w:tabs>
        <w:spacing w:lineRule="auto" w:line="240" w:before="0" w:after="0"/>
        <w:ind w:right="48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 2021-2022 рок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FR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  ст.26 Закону України  «Про місцеве самоврядування в Україні», Бюджетним кодексом України, для забезпечення сталого розвитку Красненської селищної територіальної громади, ефективного функціонува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расненського селищного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відповідно до функціонального призначення, враховуючи висновки постійної комісії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комунальної власності, житлово-комунального господарства, промисловості, підприємництва, транспорту, зв’язку, схвалення проекту рішення виконавчим комітетом селищної ради, селищна рада</w:t>
      </w:r>
    </w:p>
    <w:p>
      <w:pPr>
        <w:pStyle w:val="FR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граму розвитку інфраструктури та матеріально-технічної бази Красненського селищного комунального підприємства на 2021-2022 ро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дається).</w:t>
      </w:r>
    </w:p>
    <w:p>
      <w:pPr>
        <w:pStyle w:val="Normal"/>
        <w:tabs>
          <w:tab w:val="clear" w:pos="709"/>
          <w:tab w:val="left" w:pos="387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.Юхим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      </w:t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       Роман ФУРДА</w:t>
      </w:r>
    </w:p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22:00Z</dcterms:created>
  <dc:creator>User</dc:creator>
  <dc:description/>
  <cp:keywords/>
  <dc:language>en-US</dc:language>
  <cp:lastModifiedBy>User</cp:lastModifiedBy>
  <cp:lastPrinted>2021-10-11T11:17:00Z</cp:lastPrinted>
  <dcterms:modified xsi:type="dcterms:W3CDTF">2021-11-25T11:39:00Z</dcterms:modified>
  <cp:revision>18</cp:revision>
  <dc:subject/>
  <dc:title/>
</cp:coreProperties>
</file>