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лютого  2022 року                                                                          № _245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послуг, що надаютьс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им селищ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підприємство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07 лютого 2022 року № 12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артість 1 години  роботи бляхаря в розмірі 194,22 гривні (Додаток 1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артість 1 години роботи електрозварювальника  в розмірі 206,46 гривень (Додаток 2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селищного голови з питань діяльності виконавчих органів ради  (І.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9 лютого 2022 року № 245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 бляхар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і витрати з оплати праці                                                     71,54 грн.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а зарплата бляхаря 57,23 грн. х 1,25                              71,54 грн.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15,7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 експлуатаційні витрати 0,8                                          57,2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44,5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17,3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61,8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32,3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194,2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9 лютого 2022 року № 245</w:t>
      </w:r>
      <w:r>
        <w:rPr>
          <w:b/>
          <w:sz w:val="28"/>
          <w:szCs w:val="28"/>
          <w:lang w:val="uk-UA"/>
        </w:rPr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1 годину роботи електрозварюваль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       76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Основна зарплата електрозварювальника  60,84 грн.  х 1,25         76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     16,7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8                                                 60,84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     153,6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       18,4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     172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      34,4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      206,46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Pc</dc:creator>
  <dc:description/>
  <cp:keywords/>
  <dc:language>en-US</dc:language>
  <cp:lastModifiedBy>User</cp:lastModifiedBy>
  <cp:lastPrinted>2022-02-08T11:16:00Z</cp:lastPrinted>
  <dcterms:modified xsi:type="dcterms:W3CDTF">2022-02-14T15:05:00Z</dcterms:modified>
  <cp:revision>19</cp:revision>
  <dc:subject/>
  <dc:title>УКРАЇНА</dc:title>
</cp:coreProperties>
</file>