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8     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21</w:t>
      </w:r>
      <w:r>
        <w:rPr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травня 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77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о  надання  дозволу на виготовлення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</w:t>
      </w:r>
      <w:r>
        <w:rPr>
          <w:rFonts w:cs="Times New Roman" w:ascii="Times New Roman" w:hAnsi="Times New Roman"/>
          <w:b/>
          <w:sz w:val="24"/>
          <w:szCs w:val="24"/>
        </w:rPr>
        <w:t>. Присяжній Любові Євгенівн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, Земельного кодексу України , Закону України «Про Землеустрій», Закону України « Про землеустрій»  на підставі рішення Буського районного суду Львівської області від 23.12.2020  року Єдиний унікальний номер  № 943/246/20  розглянувши заяву (клопотання)  гр. Смика Віталія Володимировича від  27.01.2021року який діє від імені та в інтересах гр. Присяжної Любові Євгенівни  по дорученні  від  03.12.2019  року   № 180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931311 умовно кадастрових гектарів, а саме: ріллі – 1,681841га, кормових угідь – 0,24947га, із земель пайового  фонду які знаходяться  на території  Красненської селищної  ради ( за межами населеного пункту)  для ведення товарного сільськогосподарського виробництва гр. Присяжній Любові  Євгенівні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Присяжній Л.Є.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Селищний голова</w:t>
        <w:tab/>
        <w:tab/>
        <w:t xml:space="preserve">    </w:t>
        <w:tab/>
        <w:t xml:space="preserve">                      Роман ФУР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7T09:44:00Z</dcterms:modified>
  <cp:revision>20</cp:revision>
  <dc:subject/>
  <dc:title/>
</cp:coreProperties>
</file>