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11_</w:t>
      </w:r>
      <w:r>
        <w:rPr>
          <w:sz w:val="28"/>
          <w:szCs w:val="28"/>
          <w:lang w:val="uk-UA"/>
        </w:rPr>
        <w:t xml:space="preserve"> травня 2021 року                                                                                № _6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тимчасове розміщ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у смт. Красне в рамках відзнач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вята героїв» та Фестивалю щасливої родин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сі разом за сім’ю» 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Відповідно до ст. 3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 рамках </w:t>
      </w:r>
      <w:r>
        <w:rPr>
          <w:color w:val="1B1918"/>
          <w:sz w:val="28"/>
          <w:szCs w:val="28"/>
          <w:lang w:val="uk-UA"/>
        </w:rPr>
        <w:t>Програми відновлення, збереження національної пам'яті, проведення офіційних та протокольних заходів та відзначення державних св'ят у  Красненській селищній територіальній громаді на 2021- 2025 роки</w:t>
      </w:r>
      <w:r>
        <w:rPr>
          <w:sz w:val="28"/>
          <w:szCs w:val="28"/>
          <w:lang w:val="uk-UA" w:eastAsia="ar-SA"/>
        </w:rPr>
        <w:t xml:space="preserve">, затвердженої рішенням селищної ради від 25.02.2021 №103, Програми </w:t>
      </w:r>
      <w:r>
        <w:rPr>
          <w:color w:val="1B1918"/>
          <w:sz w:val="28"/>
          <w:szCs w:val="28"/>
          <w:lang w:val="uk-UA"/>
        </w:rPr>
        <w:t xml:space="preserve">розвитку культури Красненської територіальної громади на 2021рік, </w:t>
      </w:r>
      <w:r>
        <w:rPr>
          <w:sz w:val="28"/>
          <w:szCs w:val="28"/>
          <w:lang w:val="uk-UA" w:eastAsia="ar-SA"/>
        </w:rPr>
        <w:t xml:space="preserve">затвердженої рішенням селищної ради від 25.02.2021 №10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ти дозвіл на тимчасове розміщення об’єктів 23 травня 2021 року з 13 год. до 21 год. в рамках відзначення «Свята героїв» та Фестивалю щасливої родини «Всі разом за сім’ю»  в смт Красне згідно додатку План – схем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головного спеціаліста відділу освіти, культури, розвитку туризму, молоді та спорту Мазур О. О., начальника відділу Швед Х. Р., начальника відділу архітектури, містобудування, житлово-комунального господарства та благоустрою, головного архітектора Владику М.Ю.  та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расненського селищного голови з питань діяльності виконавчих орган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Лащука А. С.</w:t>
      </w:r>
      <w:r>
        <w:rPr>
          <w:sz w:val="28"/>
          <w:szCs w:val="28"/>
          <w:lang w:val="uk-UA"/>
        </w:rPr>
        <w:t xml:space="preserve">, Шульгу І. З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11T13:05:00Z</cp:lastPrinted>
  <dcterms:modified xsi:type="dcterms:W3CDTF">2021-05-12T06:46:00Z</dcterms:modified>
  <cp:revision>51</cp:revision>
  <dc:subject/>
  <dc:title>УКРАЇНА</dc:title>
</cp:coreProperties>
</file>