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КД «Роботи по розчистці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одовідвідної канави в смт. Красне п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ул. Привокзальна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 (поточний ремонт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затвердження ПКД «Роботи по розчистці водовідвідної канави в смт. Красне по вул. Привокзальна Золочівського району Львівської області (поточний ремонт)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2:00Z</dcterms:modified>
  <cp:revision>35</cp:revision>
  <dc:subject/>
  <dc:title>УКРАЇНА</dc:title>
</cp:coreProperties>
</file>