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5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території для будівництва та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говування житлового будинку,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подарських будівель та споруд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І.Франка,1-А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Боднарчук Іванни Ярославівни</w:t>
      </w:r>
      <w:r>
        <w:rPr>
          <w:sz w:val="26"/>
          <w:szCs w:val="26"/>
        </w:rPr>
        <w:t xml:space="preserve"> №766 від 27.08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Здійснити внесення змін в детальний план території (рішення про затвердження Красненської селищної ради №73 від 02.03.2016р.) для будівництва та обслуговування житлового будинку, господарських будівель та споруд по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вул. І.Франка,1-А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31:00Z</cp:lastPrinted>
  <dcterms:modified xsi:type="dcterms:W3CDTF">2021-09-27T13:33:00Z</dcterms:modified>
  <cp:revision>35</cp:revision>
  <dc:subject/>
  <dc:title/>
</cp:coreProperties>
</file>