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10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 12 серпня 2021 року                                                                            № 47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/>
      </w:pPr>
      <w:r>
        <w:rPr/>
        <w:t>Розгля заяви про затвердження проекту землеустрою щодо відведення   земельної ділянки</w:t>
      </w:r>
    </w:p>
    <w:p>
      <w:pPr>
        <w:pStyle w:val="Normal"/>
        <w:rPr/>
      </w:pPr>
      <w:r>
        <w:rPr/>
        <w:t xml:space="preserve">для будівництва індивідуального гаража </w:t>
      </w:r>
      <w:r>
        <w:rPr>
          <w:b/>
        </w:rPr>
        <w:t>Пришляку Ігорю Іванович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Пришляка Ігоря Івановича  від 28.07.2021р.  мешканця смт. Красне вул. Біч. Залізнична 13/5 про  затвердження проекту землеустрою щодо відведення земельної ділянки  для будівництва індивідуального гаража площею 0,0054 га  в смт Красне по вулиці Бічна Залізнична,  подані матеріали проекту землеустрою, керуючись  ст. 12,79-1,116,118,121,122 Земельного кодексу України, 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Пришляку Ігорю Івановичу площею 0,0054га  в смт. Красне по вул. Бічна Залізничн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гр. Пришляку Ігорю Івановичу земельну ділянку площею 0,0054 га кадастровий  № (4620655300:05:001:0155) в смт. Красне по вул. Бічна Залізничн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Пришляка І.І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45:00Z</dcterms:created>
  <dc:creator>User</dc:creator>
  <dc:description/>
  <cp:keywords/>
  <dc:language>en-US</dc:language>
  <cp:lastModifiedBy>User</cp:lastModifiedBy>
  <cp:lastPrinted>2021-08-20T16:14:00Z</cp:lastPrinted>
  <dcterms:modified xsi:type="dcterms:W3CDTF">2021-08-20T13:25:00Z</dcterms:modified>
  <cp:revision>6</cp:revision>
  <dc:subject/>
  <dc:title>КРАСНЕНСЬКА СЕЛИЩНА РАДА</dc:title>
</cp:coreProperties>
</file>