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 серпня 2021 року                                                                                                 № 51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в детальний план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території земельної ділянки під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садівництво по вул. Привокзальна,19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смт.Красне Золочівського району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</w:t>
      </w:r>
      <w:r>
        <w:rPr>
          <w:b/>
          <w:sz w:val="26"/>
          <w:szCs w:val="26"/>
        </w:rPr>
        <w:t>гр. Вантуха Володимира Володимировича</w:t>
      </w:r>
      <w:r>
        <w:rPr>
          <w:sz w:val="26"/>
          <w:szCs w:val="26"/>
        </w:rPr>
        <w:t xml:space="preserve"> №462 від 09.06.2021р.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Здійснити внесення змін в детальний план території (рішення про затвердження №800 від 09.07.2019р) земельної ділянки під садівництво по 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вул. Привокзальна,19 в смт.Красне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озмістити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Пользователь Windows</cp:lastModifiedBy>
  <cp:lastPrinted>2021-08-26T17:31:00Z</cp:lastPrinted>
  <dcterms:modified xsi:type="dcterms:W3CDTF">2021-08-26T14:32:00Z</dcterms:modified>
  <cp:revision>34</cp:revision>
  <dc:subject/>
  <dc:title/>
</cp:coreProperties>
</file>