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8  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Від 21 травня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74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Про  надання  дозволу на виготовлення  технічної документації із землеустрою щодо встановлення меж земельної ділянки  в натурі  (на місцевості   на території Красненської селищної ради    (за межами населеного пункту) гр. </w:t>
      </w:r>
      <w:r>
        <w:rPr>
          <w:rFonts w:cs="Times New Roman" w:ascii="Times New Roman" w:hAnsi="Times New Roman"/>
          <w:b/>
        </w:rPr>
        <w:t>Стецькій Мар'яні Василівні</w:t>
      </w:r>
      <w:r>
        <w:rPr>
          <w:rFonts w:cs="Times New Roman" w:ascii="Times New Roman" w:hAnsi="Times New Roman"/>
        </w:rPr>
        <w:t xml:space="preserve"> 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на місцевості)  земельних ділянок власникам земельних часток (паїв), Земельного кодексу України, Закону України «Про Землеустрій», Закону України « Про землеустрій»  на підставі рішення Буського районного суду Львівської області від 20.11.2020року Єдиний унікальний номер № 943/1035/20, розглянувши заяву (клопотання)  гр. Базилюка Володимира Михайловича від  11.01.2021року  який діє від імені та в інтересах гр. Стецької Мар'яни Василівни на підставі довіреності  від  04.11.2019 року   №  596 сесія 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9313 умовно кадастрових гектарів, а саме: ріллі – 1,6818га, кормових угідь – 0,2495га, із земель пайового  фонду , які знаходяться  на території  Красненської селищної  ради ( за межами населеного пункту)  для ведення товарного сільськогосподарського виробництва  гр. Стецькій Мар'яні Василівні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Стецькій М.В.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val="uk-UA"/>
        </w:rPr>
        <w:t xml:space="preserve">                   </w:t>
      </w:r>
      <w:r>
        <w:rPr>
          <w:b/>
          <w:lang w:val="uk-UA"/>
        </w:rPr>
        <w:t>Селищний голова</w:t>
        <w:tab/>
        <w:tab/>
        <w:t xml:space="preserve">                       Роман ФУР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7T09:47:00Z</dcterms:modified>
  <cp:revision>20</cp:revision>
  <dc:subject/>
  <dc:title/>
</cp:coreProperties>
</file>