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lang w:val="uk-UA"/>
        </w:rPr>
        <w:t xml:space="preserve"> листопада 2021року                                                                     № _18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кументації «Будівництво ЦНАП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 вул. І. Франка, 5, смт. Крас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29, 31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враховуючи Розпорядження селищного голови Красненської селищної ради від 21.07.2021р. №181 «Про виготовлення ПКД за робочим </w:t>
      </w:r>
      <w:r>
        <w:rPr>
          <w:sz w:val="28"/>
          <w:szCs w:val="28"/>
          <w:lang w:val="uk-UA"/>
        </w:rPr>
        <w:t>«Будівництво ЦНАПу за адресою вул. І. Франка, 5, смт. Красне Золочівського району Львівської області»</w:t>
      </w:r>
      <w:r>
        <w:rPr>
          <w:sz w:val="28"/>
          <w:szCs w:val="28"/>
          <w:lang w:val="uk-UA" w:eastAsia="ar-SA"/>
        </w:rPr>
        <w:t xml:space="preserve">, Експертний звіт ТзОВ «Євроекспертиза» від 19.11.2021 №304/11/21, згідно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ектно-кошторисну документацію «Будівництво ЦНАПу за адресою вул. І. Франка, 5, смт. Красне Золочівського району Львівської області»    загальною вартістю 5 964 799 грн. (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проектно-кошторисну документацію «Будівництво ЦНАПу за адресою вул. І. Франка, 5, смт. Красне Золочівського району Львівської області» винести на розгляд чергової (позачергової) сесії Красненської селищної ради з метою подальшого затвердження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12-21T14:04:00Z</dcterms:modified>
  <cp:revision>44</cp:revision>
  <dc:subject/>
  <dc:title>УКРАЇНА</dc:title>
</cp:coreProperties>
</file>