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59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ийняття у власність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енської селищної  територіальної гром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йна спільної власності територіальних громад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чівського району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ст. 26, 60 Закону України «Про місцеве самоврядування в Україні», ст.4 Закону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ішення Золочівської  районної ради від 29.07.2021 № 90  «Про передачу  майна  із спільної власності  територіальних  громад Золочівского району Буській  міській та Красненській селищній радам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1238" w:right="-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и з спільної власності територіальних громад Золочівського району у власність Красненської селищної ради Золочівського району Львівської області майно згідно з додатком 1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твори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місію з прийняття майна, зазначеного в п.1 ріш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гід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датку 2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sz w:val="28"/>
          <w:szCs w:val="28"/>
        </w:rPr>
        <w:t>В.Юхим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0:00Z</dcterms:created>
  <dc:creator>User</dc:creator>
  <dc:description/>
  <cp:keywords/>
  <dc:language>en-US</dc:language>
  <cp:lastModifiedBy>User</cp:lastModifiedBy>
  <cp:lastPrinted>2021-10-21T16:03:00Z</cp:lastPrinted>
  <dcterms:modified xsi:type="dcterms:W3CDTF">2021-10-22T13:39:00Z</dcterms:modified>
  <cp:revision>13</cp:revision>
  <dc:subject/>
  <dc:title/>
</cp:coreProperties>
</file>