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tabs>
          <w:tab w:val="clear" w:pos="708"/>
          <w:tab w:val="left" w:pos="6015" w:leader="none"/>
          <w:tab w:val="right" w:pos="9639" w:leader="none"/>
        </w:tabs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до рішення Красненської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ищної  рад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09 квітня  2021 року № 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Зверненн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50505"/>
          <w:sz w:val="26"/>
          <w:szCs w:val="26"/>
        </w:rPr>
        <w:t>до Верховної Ради України та Президента України з вимогою створення у Верховній Раді України тимчасової слідчої комісії з питань розслідування оприлюднених у засобах масової інформації фактів можливих протиправних дій посадових осіб, що могли призвести до уникнення кримінальної відповідальності членами «приватної військової компанії Вагнера» та нанесення шкоди національним інтересам України</w:t>
      </w:r>
    </w:p>
    <w:p>
      <w:pPr>
        <w:pStyle w:val="Normal"/>
        <w:ind w:firstLine="709"/>
        <w:jc w:val="both"/>
        <w:rPr>
          <w:rFonts w:ascii="Times New Roman" w:hAnsi="Times New Roman" w:eastAsia=".SFNSText-Regular;Microsoft JhengHei" w:cs="Times New Roman"/>
          <w:b/>
          <w:b/>
          <w:color w:val="050505"/>
          <w:sz w:val="26"/>
          <w:szCs w:val="26"/>
          <w:lang w:eastAsia="ru-RU"/>
        </w:rPr>
      </w:pPr>
      <w:r>
        <w:rPr>
          <w:rFonts w:eastAsia=".SFNSText-Regular;Microsoft JhengHei" w:cs="Times New Roman" w:ascii="Times New Roman" w:hAnsi="Times New Roman"/>
          <w:b/>
          <w:color w:val="050505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, депутати Красненської селищної ради, не можемо стояти осторонь наступної резонансної у суспільстві ситуації, що склалася ще у 2020 роц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вересні 2020 року на сайті електронних петицій члени родин українців, які загинули внаслідок терористичних актів, скоєних на Донбасі російськими найманцями, зареєстрували електронну петиція з вимогою створити Тимчасову слідчу комісію (далі по тексту - ТСК) щодо розслідування можливої державної зради у справі «вагнергейту», яка зібрала необхідних 25 тисяч голос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втори даної петиції зазначили, що їм «потрібна правда, і чітке розуміння того, що держава виконує свої функції щодо захисту закону, своїх громадян, своїх воїнів, і служить торжеству справедливості - а не навпаки». На їх думку, ТСК наразі є єдиним інструментом, за допомогою якого можна знайти відповіді на питан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жаль, за півроку не було порушено жодної кримінальної справи за підозрою у державній зраді, що зробило б непотрібним створення Т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м часом скандал підриває довіру до України з боку міжнародних партнерів і ставить під загрозу українсько-американські відносини та військово-технічну допомогу Заходу, без якої Україні буде дуже важко встояти проти однієї з найпотужніших армій світу – російсько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огляду на вказане, у ситуації, що склалася, ми, депутати Красненської селищної ради, хочемо висловити та засвідчити позицію нашого регіону щодо створення у Верховній Раді України Тимчасової слідчої комісії</w:t>
      </w:r>
      <w:bookmarkStart w:id="0" w:name="_Hlk49254914"/>
      <w:r>
        <w:rPr>
          <w:rFonts w:cs="Times New Roman" w:ascii="Times New Roman" w:hAnsi="Times New Roman"/>
          <w:sz w:val="26"/>
          <w:szCs w:val="26"/>
        </w:rPr>
        <w:t xml:space="preserve"> з обов’язковим широким представленням усіх фракцій у Верховній Раді України, в першу чергу опозиційних, з питань розслідування оприлюднених у засобах масової інформації фактів можливих протиправних дій посадових осіб, що могли призвести до уникнення кримінальної відповідальності членами «приватної військової компанії Вагнера» та нанесення шкоди національним інтересам України</w:t>
      </w:r>
      <w:bookmarkEnd w:id="0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йнято на 4-му пленарному   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сіданні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чергової сесії</w:t>
        <w:tab/>
        <w:tab/>
        <w:tab/>
        <w:tab/>
        <w:tab/>
        <w:tab/>
        <w:tab/>
        <w:tab/>
        <w:t xml:space="preserve">                         Красненської селищної ради</w:t>
        <w:tab/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скликання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</w:rPr>
        <w:t>09 квітня 202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8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43:00Z</dcterms:created>
  <dc:creator>tanya</dc:creator>
  <dc:description/>
  <cp:keywords/>
  <dc:language>en-US</dc:language>
  <cp:lastModifiedBy>Користувач Windows</cp:lastModifiedBy>
  <cp:lastPrinted>2021-04-06T12:38:00Z</cp:lastPrinted>
  <dcterms:modified xsi:type="dcterms:W3CDTF">2021-04-20T09:59:00Z</dcterms:modified>
  <cp:revision>87</cp:revision>
  <dc:subject/>
  <dc:title/>
</cp:coreProperties>
</file>