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 вересня 2021 року                                                                     № _154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затвердження Статуту за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ї освіти ( ясла-садок 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алинонька» смт.Красне Краснен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</w:t>
      </w:r>
      <w:r>
        <w:rPr>
          <w:b/>
          <w:sz w:val="28"/>
          <w:szCs w:val="28"/>
        </w:rPr>
        <w:t xml:space="preserve">Золоч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ст. 32, 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Цивільного Кодексу України, Господарського кодексу України, статті 13 Закону України «Про дошкільну освіту», Положення про дошкільний навчальний заклад, затвердженого Постановою Кабінету Міністрів України від 12.03.2003 року № 305 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хвалити проект рішення Красненської селищної ради «Про затвердження Статуту закладу дошкільної освіти ( ясла-садок ) «Калинонька» смт. Красне Красненської селищної ради Золочівського району Львівської області»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  Світлана ДІДУХ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5T11:45:00Z</cp:lastPrinted>
  <dcterms:modified xsi:type="dcterms:W3CDTF">2021-09-17T10:54:00Z</dcterms:modified>
  <cp:revision>65</cp:revision>
  <dc:subject/>
  <dc:title>УКРАЇНА</dc:title>
</cp:coreProperties>
</file>