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bookmarkStart w:id="0" w:name="bookmark0"/>
            <w:bookmarkEnd w:id="0"/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«Затверджено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з питань </w:t>
            </w:r>
          </w:p>
          <w:p>
            <w:pPr>
              <w:pStyle w:val="Normal"/>
              <w:spacing w:before="0" w:after="1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ішенням сесії Красненсько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ищної ради № ___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  «___» __________ 2021р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________________ Р.Я. Фурд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________________  Г.В.Смірн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 2021 року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 з питань планування, інвестицій, бюджету та фінансів 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</w:t>
            </w:r>
          </w:p>
          <w:p>
            <w:pPr>
              <w:pStyle w:val="Normal"/>
              <w:spacing w:before="0" w:after="1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_______________  С.Р. Милянов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  М.М.Гавін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 2021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____» ___________ 2021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 Р О Г Р А М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безпечення безпеки учасників судового процесу під час розгляду справ, підтримання громадського поряд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Буському районному суді Льві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21 рік</w:t>
      </w: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мт. Крас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32"/>
        </w:rPr>
        <w:t>2021 рік</w:t>
      </w:r>
    </w:p>
    <w:p>
      <w:pPr>
        <w:pStyle w:val="34"/>
        <w:shd w:fill="auto" w:val="clear"/>
        <w:spacing w:lineRule="exact" w:line="280" w:before="0" w:after="248"/>
        <w:ind w:left="40" w:hanging="0"/>
        <w:rPr>
          <w:color w:val="000000"/>
          <w:lang w:eastAsia="uk-UA"/>
        </w:rPr>
      </w:pPr>
      <w:r>
        <w:rPr>
          <w:color w:val="000000"/>
          <w:lang w:eastAsia="uk-UA"/>
        </w:rPr>
        <w:t>МЕТА ПРОГРАМИ</w:t>
      </w:r>
    </w:p>
    <w:p>
      <w:pPr>
        <w:pStyle w:val="24"/>
        <w:shd w:fill="auto" w:val="clear"/>
        <w:spacing w:before="0" w:after="300"/>
        <w:ind w:firstLine="600"/>
        <w:rPr/>
      </w:pPr>
      <w:r>
        <w:rPr>
          <w:color w:val="000000"/>
          <w:lang w:eastAsia="uk-UA"/>
        </w:rPr>
        <w:t>Метою Програми є з</w:t>
      </w:r>
      <w:r>
        <w:rPr/>
        <w:t>абезпечення належних умов праці та безпеки учасників судового процесу під час розгляду справ, підтримання громадського порядку в Буському районному Львівської області на 2021 рік , а також в</w:t>
      </w:r>
      <w:r>
        <w:rPr>
          <w:color w:val="000000"/>
          <w:lang w:eastAsia="uk-UA"/>
        </w:rPr>
        <w:t xml:space="preserve">досконалення діяльності органів місцевого самоврядування на реалізацію державної політики, спрямованої на забезпечення безпеки та захисту населення, </w:t>
      </w:r>
      <w:r>
        <w:rPr/>
        <w:t>створення умов для безперешкодного та безпечного доступу громадян до установи суду,</w:t>
      </w:r>
      <w:r>
        <w:rPr>
          <w:color w:val="000000"/>
          <w:lang w:eastAsia="uk-UA"/>
        </w:rPr>
        <w:t xml:space="preserve"> підтримання громадського порядку в суді, попередження можливих масових заворушень в суді та вчинення терористичних актів на території судової установи, </w:t>
      </w:r>
      <w:r>
        <w:rPr/>
        <w:t xml:space="preserve">надійної охорони приміщень та будівель системи </w:t>
      </w:r>
      <w:bookmarkStart w:id="1" w:name="bookmark1"/>
      <w:r>
        <w:rPr/>
        <w:t>правосуддя</w:t>
      </w:r>
      <w:r>
        <w:rPr>
          <w:color w:val="000000"/>
          <w:lang w:eastAsia="uk-UA"/>
        </w:rPr>
        <w:t xml:space="preserve">. </w:t>
      </w:r>
      <w:bookmarkEnd w:id="1"/>
    </w:p>
    <w:p>
      <w:pPr>
        <w:pStyle w:val="34"/>
        <w:shd w:fill="auto" w:val="clear"/>
        <w:spacing w:lineRule="exact" w:line="317" w:before="0" w:after="0"/>
        <w:rPr>
          <w:color w:val="000000"/>
          <w:lang w:eastAsia="uk-UA"/>
        </w:rPr>
      </w:pPr>
      <w:r>
        <w:rPr>
          <w:color w:val="000000"/>
          <w:lang w:eastAsia="uk-UA"/>
        </w:rPr>
        <w:t>Обґрунтування необхідності розроблення Програми</w:t>
      </w:r>
    </w:p>
    <w:p>
      <w:pPr>
        <w:pStyle w:val="24"/>
        <w:shd w:fill="auto" w:val="clear"/>
        <w:spacing w:before="0" w:after="0"/>
        <w:ind w:firstLine="60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ія України визначає, що держава відповідає перед людиною за свою діяльність, а відтак забезпечення прав і свобод людини є головним обов’язком держави. Розвиток соціальних відносин у кожному суспільстві неодмінно супроводжується різного роду конфліктами, неупереджений розгляд та вирішення яких забезпечує судова гілка влади. В процесі становлення повноцінного громадянського суспільства в Україні одним із найважливіших завдань держави є забезпечення пріоритету прав і свобод людини, в тому числі права для всіх громадян на справедливе і чесне правосуддя. У цьому контексті, вжиття заходів, спрямованих на створення умов для безперешкодного та безпечного доступу громадян до установ системи правосуддя забезпечує можливість реалізації громадянами своїх основних прав і свобод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із статтею 160 Закону України «Про судоустрій та статус суддів», у системі правосуддя створено Службу судової охорони, яка являється державним органом для забезпечення охорони та підтримання громадського порядку в суда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им управлінням Служби судової охорони у Львівській області здійснюється охорона об’єктів судів, органів та установ системи правосуддя міста Львова та Львівської області, забезпечується безпека учасників судового процесу під час розгляду справ, підтримання громадського порядку в судах, своєчасного реагування та припинення проявів неповаги до суду, а також виконання функцій щодо державного забезпечення особистої безпеки суддів, членів їх сімей та працівників су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якісного та ефективного виконання службових завдань із попередження, своєчасного реагування та припинення порушень громадського порядку в судах, надійної охорони приміщень та будівель системи правосуддя, забезпечення комплексних заходів щодо попередження можливих терористичних актів в приміщеннях судів, територіальним управлінням Служби судової охорони у Львівській області вжиті заходи щодо створення єдиної бази для належної підготовки співробітників управління, підвищення їх рівня знань та фізичної підготовки. Таким чином, з метою виконання своїх обов’язків у Буському районному суді територіальним управлінням Служби судової охорони у Львівській області обслуговується приміщення Буського районного суду Львівської області, яке знаходиться за адресою: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ул.Паркова, 14, м.Буськ, Львівська область</w:t>
      </w:r>
      <w:r>
        <w:rPr>
          <w:rFonts w:cs="Times New Roman" w:ascii="Times New Roman" w:hAnsi="Times New Roman"/>
          <w:sz w:val="28"/>
          <w:szCs w:val="28"/>
        </w:rPr>
        <w:t xml:space="preserve">, яке потребує значного фінансування для забезпечення вказаних ці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, з огляду на те, що територіальне управління Служби являється бюджетною організацією і не має можливості в повному обсязі самостійно фінансуватись, територіальне управління Служби судової охорони у Львівській області просить сприяння, в межах чинних повноважень, щодо фінансування необхідних заходів, спрямованих на якісне та ефективне виконання службових завдань із попередження, своєчасного реагування та припинення порушень громадського порядку в судах, надійної охорони приміщень та будівель системи правосуддя тощо.</w:t>
      </w:r>
    </w:p>
    <w:p>
      <w:pPr>
        <w:pStyle w:val="11"/>
        <w:shd w:fill="auto" w:val="clear"/>
        <w:spacing w:lineRule="auto" w:line="240" w:before="0" w:after="0"/>
        <w:ind w:right="2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е забезпечення Програми</w:t>
      </w:r>
    </w:p>
    <w:p>
      <w:pPr>
        <w:pStyle w:val="11"/>
        <w:shd w:fill="auto" w:val="clear"/>
        <w:spacing w:lineRule="auto" w:line="240" w:before="0" w:after="0"/>
        <w:ind w:right="2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расненської селищної ради та інших джерел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яг бюджетних коштів   визначається рішенням Красненської селищної рад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селищний  бюджет Красненської територіальної громади Золочівського району»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</w:t>
      </w:r>
    </w:p>
    <w:p>
      <w:pPr>
        <w:pStyle w:val="1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– 2021 рік.</w:t>
      </w:r>
    </w:p>
    <w:p>
      <w:pPr>
        <w:pStyle w:val="1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ординація та контроль за виконанням Прогр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Координація та контроль за ходом виконання заходів, передбачених Програмою, покладається на постійну комісію Красненської селищної ради з питань</w:t>
      </w:r>
      <w:r>
        <w:rPr>
          <w:rFonts w:cs="Times New Roman" w:ascii="Times New Roman" w:hAnsi="Times New Roman"/>
          <w:sz w:val="28"/>
          <w:szCs w:val="28"/>
        </w:rPr>
        <w:t xml:space="preserve">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ради</w:t>
        <w:tab/>
        <w:tab/>
        <w:tab/>
        <w:tab/>
        <w:tab/>
        <w:t xml:space="preserve">                           Світлана ДІДУ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33"/>
        <w:shd w:fill="auto" w:val="clear"/>
        <w:spacing w:lineRule="auto" w:line="240" w:before="0" w:after="0"/>
        <w:ind w:left="40" w:firstLine="811"/>
        <w:jc w:val="both"/>
        <w:rPr/>
      </w:pPr>
      <w:r>
        <w:rPr>
          <w:b w:val="false"/>
          <w:sz w:val="28"/>
          <w:szCs w:val="28"/>
        </w:rPr>
        <w:t>1 Назва: Програма з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овник: територіальне управління Служби судової охорони у Львівській області. 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озробник програми: територіальне управління Служби судової охорони у Львівській області. 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а: фінансування заходів, спрямованих на якісне та ефективне виконання службових завдань із попередження, своєчасного реагування та припинення порушень громадського порядку в суді, надійної охорони приміщень та будівель Золочівського районного суду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аток 01.01.2021, закінчення 31.12.2021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тапи фінансування: протягом 2021 року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гальні обсяги фінансування: 10 тис. грн., 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тому числі кошти Красненської селищної ради -  10 тис. грн.</w:t>
      </w:r>
    </w:p>
    <w:p>
      <w:pPr>
        <w:pStyle w:val="Normal"/>
        <w:spacing w:lineRule="auto" w:line="240" w:before="0" w:after="0"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ий розпорядник коштів – Красненська селищна рада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конавець програми: територіальне управління Служби судової охорони у Львівській обла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безпечення безпеки учасників судового процесу під час розгляду справ, підтримання громадського порядку в  Буському районному суді Львівської області на 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963"/>
        <w:gridCol w:w="1477"/>
        <w:gridCol w:w="4953"/>
      </w:tblGrid>
      <w:tr>
        <w:trPr>
          <w:trHeight w:val="186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ец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ні обсяги фінансуван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івля меблів та комп’ютерної техніки для створення належних умов праці та безпеки учасників судового процесу під час розгляду справ, підтримання громадського порядку в Буському районному Львівської області</w:t>
            </w:r>
          </w:p>
          <w:p>
            <w:pPr>
              <w:pStyle w:val="Style14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е управління Служби судової охорони у Львівській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                                           Світлана ДІДУХ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ий текст_"/>
    <w:qFormat/>
    <w:rPr>
      <w:shd w:fill="FFFFFF" w:val="clear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1260"/>
      <w:ind w:hanging="36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65" w:before="126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540" w:after="36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0" w:after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en-US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28:00Z</dcterms:created>
  <dc:creator>Пользователь</dc:creator>
  <dc:description/>
  <cp:keywords/>
  <dc:language>en-US</dc:language>
  <cp:lastModifiedBy>Користувач Windows</cp:lastModifiedBy>
  <cp:lastPrinted>2021-07-12T08:17:00Z</cp:lastPrinted>
  <dcterms:modified xsi:type="dcterms:W3CDTF">2021-07-21T11:47:00Z</dcterms:modified>
  <cp:revision>50</cp:revision>
  <dc:subject/>
  <dc:title>Проект</dc:title>
</cp:coreProperties>
</file>