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  <w:szCs w:val="20"/>
          <w:lang w:val="en-US" w:eastAsia="en-US"/>
        </w:rPr>
        <w:drawing>
          <wp:inline distT="0" distB="0" distL="0" distR="0">
            <wp:extent cx="466090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</w:t>
      </w:r>
      <w:r>
        <w:rPr>
          <w:sz w:val="28"/>
          <w:szCs w:val="28"/>
          <w:u w:val="single"/>
        </w:rPr>
        <w:t xml:space="preserve">I-го </w:t>
      </w:r>
      <w:r>
        <w:rPr>
          <w:sz w:val="28"/>
          <w:szCs w:val="28"/>
        </w:rPr>
        <w:t>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u w:val="single"/>
          <w:lang w:val="uk-UA"/>
        </w:rPr>
        <w:t>15_ січня 2021 року</w:t>
      </w: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u w:val="single"/>
          <w:lang w:val="uk-UA"/>
        </w:rPr>
        <w:t xml:space="preserve">№69     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внесення змін та доповнень до рішення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расненської селищної ради від 16 грудня 2020 р.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№ </w:t>
      </w:r>
      <w:r>
        <w:rPr>
          <w:b/>
          <w:sz w:val="26"/>
          <w:szCs w:val="26"/>
          <w:lang w:val="uk-UA"/>
        </w:rPr>
        <w:t>_6_«Про затвердження структури та штатного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пису апарату управління та виконавчих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рганів Красненської селищної ради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ої територіальної громади на 2021 рік»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наказу Мінсоцполітики від 18.05.2015 року №526, Регламенту Красненської селищної ради, </w:t>
      </w:r>
      <w:r>
        <w:rPr>
          <w:sz w:val="26"/>
          <w:szCs w:val="26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Л А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Внести зміни та доповнення до рішення Красненської селищної ради від 16 грудня 2020 року №_6_ «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», а саме:</w:t>
      </w:r>
    </w:p>
    <w:p>
      <w:pPr>
        <w:pStyle w:val="Normal"/>
        <w:numPr>
          <w:ilvl w:val="1"/>
          <w:numId w:val="2"/>
        </w:numPr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Розділ 4 додатку 1 до вищезазначеного рішення «Організаційний відділ забезпечення роботи ради, постійних комісій та оприлюднення» доповнити наступним пунктом:</w:t>
      </w:r>
    </w:p>
    <w:p>
      <w:pPr>
        <w:pStyle w:val="Normal"/>
        <w:numPr>
          <w:ilvl w:val="2"/>
          <w:numId w:val="2"/>
        </w:numPr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пункт 4.6. Провідний спеціаліст – кількість штатних одиниць – 1.  Відповідно фонд заробітної плати  на місяць за посадовим окладом – 4900 грн. 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2. у Розділі 2 додатку 1 до вищезазначеного рішення «Юридично-економічний відділ» внести наступні зміни 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2.1 – пункт 2.3. Спеціаліст І категорії – юристконсульт – кількість штатних одиниць - 1. Відповідно фонд заробітної плати на місяць за посадовим окладом – 4800грн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2.2. пункт 2.4. викласти у наступній редакції – провідний спеціаліст – кількість штатних одиниць - 1. Відповідно фонд заробітної плати на місяць за посадовим окладом – 4900грн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У розділі 5 додатку 1 до вищезазначеного рішення «Відділ бухгалтерського обліку та господарського забезпечення» внести наступні зміни: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1.- пункт 5.2. - викласти в наступній редакції : Головний спеціаліст – кількість штатних одиниць – 3. Посадовий оклад – 5100 грн. Відповідно фонд заробітної плати на місяць за посадовим окладом – 15300 грн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3.2.-пункт 5.3. викласти в наступній редакції : Техпрацівник – кількість штатних одиниць – 2. Посадовий оклад – 2723 грн. Відповідно фонд заробітної плати на місяць за посадовим окладом – 5446 грн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3.- пункт 5.4. викласти в наступній редакції : Водій – кількість штатних одиниць – 1. Відповідно фонд заробітної плати на місяць за посадовим окладом – 2741 грн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3.4.-пункт 5.5. викласти в наступній редакції : Спеціаліст ІІ категорії – фінансист (посада затверджена до 28 лютого)  – кількість штатних одиниць – 1. Відповідно фонд заробітної плати на місяць за посадовим окладом – 3900 грн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3.5.- пункт 5.6. – вилучити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4.У розділі 6 додатку 1 до вищезазначеного рішення «Відділ земельних відносин, житлово- комунального господарства, містобудування, архітектури та благоустрою» внести наступні зміни: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4.1.-пункт 6.2. викласти в наступній редакції : Головний спеціаліст – Кількість штатних одиниць – 3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Посадовий оклад – 5100 грн. Відповідно фонд заробітної плати на місяць за посадовим окладом – 15300 грн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4.2.-пункт 6.3. викласти в наступній редакції : Спеціаліст ІІ категорії – землевпорядник (посада затверджена до 28 лютого 2021 року) – кількість штатних одиниць – 2 .Посадовий оклад – 3900 грн. Відповідно фонд заробітної плати на місяць за посадовим окладом 7800 грн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5. У розділі 7 додатку 1 до вищезазначеного рішення «Відділ Центр надання адміністративних послуг» внести наступні зміни: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1.- пункт 7.3. викласти в наступній редакції : адміністратор – Кількість штатних одиниць – 3.Посадовий оклад – 5300 грн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фонд заробітної плати на місяць за посадовим окладом – 15900грн.</w:t>
      </w:r>
    </w:p>
    <w:p>
      <w:pPr>
        <w:pStyle w:val="Normal"/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1.5.2.-пункт 7.4. викласти в наступній редакції : Державний реєстратор – кількість штатних одиниць – 1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ідповідно фонд заробітної плати на місяць за посадовим окладом – 5300 грн.</w:t>
      </w:r>
    </w:p>
    <w:p>
      <w:pPr>
        <w:pStyle w:val="Normal"/>
        <w:spacing w:lineRule="auto" w:line="276" w:before="0" w:after="1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3.-пункт 7.5. викласти в наступній редакції : Спеціаліст І категорії(посада затверджена до 28 лютого 2021 року)– Кількість штатних одиниць – 1. Відповідно фонд заробітної плати на місяць за посадовим окладом – 4000 грн.</w:t>
      </w:r>
    </w:p>
    <w:p>
      <w:pPr>
        <w:pStyle w:val="Normal"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залишаю за собою.</w:t>
      </w:r>
    </w:p>
    <w:p>
      <w:pPr>
        <w:pStyle w:val="Normal"/>
        <w:spacing w:lineRule="auto" w:line="276"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;Times New Roman" w:hAnsi="Times New Roman;Times New Roman" w:eastAsia="Times New Roman;Times New Roman" w:cs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;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;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06:58:00Z</dcterms:created>
  <dc:creator>Admin</dc:creator>
  <dc:description/>
  <cp:keywords/>
  <dc:language>en-US</dc:language>
  <cp:lastModifiedBy>Користувач Windows</cp:lastModifiedBy>
  <cp:lastPrinted>2021-01-29T11:33:00Z</cp:lastPrinted>
  <dcterms:modified xsi:type="dcterms:W3CDTF">2021-03-30T12:23:00Z</dcterms:modified>
  <cp:revision>50</cp:revision>
  <dc:subject/>
  <dc:title/>
</cp:coreProperties>
</file>