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16"/>
          <w:szCs w:val="16"/>
          <w:lang w:val="uk-UA"/>
        </w:rPr>
        <w:t xml:space="preserve">              </w:t>
      </w:r>
      <w:r>
        <w:rPr>
          <w:sz w:val="28"/>
          <w:szCs w:val="28"/>
          <w:lang w:val="uk-UA"/>
        </w:rPr>
        <w:t>01 грудня 2021року                                                                               № _184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ДП «Буське лісове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тво» проведення ряду лісо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сподарських заходів у 2022 році 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ї Красненської територ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и Золочівського район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ьвівської області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Відповідно до  ст. 33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Постанови Кабінету Міністрів України № 555 від 27.07.1995 року «Про затвердження Санітарних правил в лісах України», розглянувши звернення ДП «Буське лісове господарство» № 546/10 від 19 листопада 2021 року,  </w:t>
      </w:r>
      <w:r>
        <w:rPr>
          <w:b/>
          <w:sz w:val="28"/>
          <w:szCs w:val="28"/>
          <w:lang w:val="uk-UA"/>
        </w:rPr>
        <w:t>виконавчий комітет Красненської селищної ради</w:t>
      </w:r>
      <w:r>
        <w:rPr>
          <w:sz w:val="28"/>
          <w:szCs w:val="28"/>
          <w:lang w:val="uk-UA"/>
        </w:rPr>
        <w:t xml:space="preserve"> </w:t>
        <w:tab/>
        <w:t xml:space="preserve">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</w:t>
      </w: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Погодити ДП «Буське лісове господарство» проведення ряду лісо господ-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ьких заходів, які заплановані у 2022 році на території Красненської територіальної громади Золочівського району Львівської області, а саме: </w:t>
      </w:r>
    </w:p>
    <w:p>
      <w:pPr>
        <w:pStyle w:val="Normal"/>
        <w:ind w:left="54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1.Головне користування орієнтовно 1800 </w:t>
      </w:r>
      <w:r>
        <w:rPr>
          <w:color w:val="000000"/>
          <w:sz w:val="28"/>
          <w:szCs w:val="28"/>
          <w:shd w:fill="FFFFFF" w:val="clear"/>
        </w:rPr>
        <w:t>м³</w:t>
      </w:r>
      <w:r>
        <w:rPr>
          <w:sz w:val="28"/>
          <w:szCs w:val="28"/>
          <w:lang w:val="uk-UA"/>
        </w:rPr>
        <w:t>, згідно матеріалів лісовпорядкування;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left="431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2.Поліпшення якісного складу лісів орієнтовно:</w:t>
      </w:r>
    </w:p>
    <w:p>
      <w:pPr>
        <w:pStyle w:val="Normal"/>
        <w:spacing w:lineRule="auto" w:line="276"/>
        <w:ind w:left="431" w:hanging="0"/>
        <w:jc w:val="both"/>
        <w:rPr/>
      </w:pPr>
      <w:r>
        <w:rPr>
          <w:sz w:val="28"/>
          <w:szCs w:val="28"/>
          <w:lang w:val="uk-UA"/>
        </w:rPr>
        <w:t>-освітлення – 3,6 га (Додаток 1);</w:t>
      </w:r>
    </w:p>
    <w:p>
      <w:pPr>
        <w:pStyle w:val="Normal"/>
        <w:spacing w:lineRule="auto" w:line="276"/>
        <w:ind w:left="431" w:hanging="0"/>
        <w:jc w:val="both"/>
        <w:rPr/>
      </w:pPr>
      <w:r>
        <w:rPr>
          <w:sz w:val="28"/>
          <w:szCs w:val="28"/>
          <w:lang w:val="uk-UA"/>
        </w:rPr>
        <w:t>- прочищення 2,6 га (Додаток 1);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ріджування- 0 га;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хідна рубка- 0 га;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анітарна рубка вибіркова- 10,0 га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Лісовідновлення буде проведено на площі 4,9 га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Style16"/>
        <w:jc w:val="both"/>
        <w:rPr>
          <w:sz w:val="16"/>
          <w:szCs w:val="16"/>
          <w:vertAlign w:val="superscript"/>
          <w:lang w:val="uk-UA"/>
        </w:rPr>
      </w:pPr>
      <w:r>
        <w:rPr>
          <w:sz w:val="16"/>
          <w:szCs w:val="16"/>
          <w:vertAlign w:val="superscript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начальника відділу земельних відносин та екології (Л. Троць) та заступника селищного голови з питань діяльності виконавчих органів ради (І.Шульгу)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Роман ФУРДА</w:t>
        <w:tab/>
        <w:tab/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Красненської селищної ради від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1 грудня 2021 р.  № _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рубки поліпшення якісного складу лісів на території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територіальної громади Золочівського район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ВІТЛЕННЯ 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. 11 вид. 18 площа – 1,2 г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. 14 вид. 26 площа – 2,4 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                              3,6 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ЧИЩЕННЯ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. 18 вид. 15 площа – 1,3 га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в. 18 вид. 20 площа – 1,3 г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                               2,6 га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11-30T15:22:00Z</cp:lastPrinted>
  <dcterms:modified xsi:type="dcterms:W3CDTF">2021-12-06T08:37:00Z</dcterms:modified>
  <cp:revision>47</cp:revision>
  <dc:subject/>
  <dc:title>УКРАЇНА</dc:title>
</cp:coreProperties>
</file>