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26_</w:t>
      </w:r>
      <w:r>
        <w:rPr>
          <w:sz w:val="28"/>
          <w:szCs w:val="28"/>
          <w:lang w:val="uk-UA"/>
        </w:rPr>
        <w:t xml:space="preserve"> квітня 2021 року                                                                                № _59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часть в обласному конкурсі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ів регіонального розвитку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. 27, 28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</w:t>
      </w:r>
      <w:r>
        <w:rPr>
          <w:sz w:val="28"/>
          <w:szCs w:val="28"/>
          <w:lang w:val="uk-UA"/>
        </w:rPr>
        <w:t xml:space="preserve">рішення Львівської обласної ради від 18.02.2021р. «Про затвердження Комплексної програми регіонального розвитку Львівщини на 2021-2025р.», </w:t>
      </w:r>
      <w:r>
        <w:rPr>
          <w:sz w:val="28"/>
          <w:szCs w:val="28"/>
          <w:lang w:val="uk-UA" w:eastAsia="ar-SA"/>
        </w:rPr>
        <w:t xml:space="preserve">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зяти участь у конкурсі проектів регіонального розвитку відповідно до рішення Львівської обласної ради від 18.02.2021р. «Про затвердження Комплексної програми регіонального розвитку Львівщини на 2021-2025р.», схваливши подання Красненською селищною радою Золочівського району Львівської області на обласний конкурс регіонального розвитку об’єкту: «Реконструкція бібліотеки імені Івана Тиктора по вул. М. Грушевського, 15 в смт. Красне Золочівського району Львівської області»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атвердити зведений кошторисний розрахунок вартості об’єкта будівництва «Реконструкція бібліотеки імені Івана Тиктора по вул. М. Грушевського, 15 в смт. Красне Золочівського району Львівської області» вартістю 1 934 584 (один мільйон дев’ятсот тридцять чотири тисячі п’ятсот вісімдесят чотири) тис. грн..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Контроль за виконанням цього рішення покласти на заступника Красненського селищного голови з питань діяльності виконавчих орган</w:t>
      </w:r>
      <w:r>
        <w:rPr>
          <w:sz w:val="28"/>
          <w:szCs w:val="28"/>
          <w:lang w:val="uk-UA"/>
        </w:rPr>
        <w:t xml:space="preserve">ів </w:t>
      </w:r>
      <w:r>
        <w:rPr>
          <w:sz w:val="28"/>
          <w:szCs w:val="28"/>
        </w:rPr>
        <w:t>Лащука А. С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Arial"/>
      <w:b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3-16T17:11:00Z</cp:lastPrinted>
  <dcterms:modified xsi:type="dcterms:W3CDTF">2021-04-26T17:01:00Z</dcterms:modified>
  <cp:revision>37</cp:revision>
  <dc:subject/>
  <dc:title>УКРАЇНА</dc:title>
</cp:coreProperties>
</file>