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РАСНЕНСЬКА СЕЛИЩНА РА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ЛОЧІВСЬКОГО РАЙОНУ  ЛЬВІВС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5 червня 2021 року                                                                         </w:t>
      </w:r>
      <w:r>
        <w:rPr>
          <w:b/>
          <w:sz w:val="28"/>
          <w:szCs w:val="28"/>
          <w:lang w:val="uk-UA"/>
        </w:rPr>
        <w:t>№  _113_</w:t>
      </w: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присвоєння поштової адрес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житловому бу</w:t>
      </w:r>
      <w:r>
        <w:rPr>
          <w:b/>
          <w:sz w:val="28"/>
          <w:szCs w:val="28"/>
          <w:lang w:val="uk-UA"/>
        </w:rPr>
        <w:t>динку в селі Мала Віль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анка Золочівського району Львів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якої області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.31,  частини 1/1 ст.37 ЗУ «Про місцеве самоврядування в Україні», керуючись статтею 26-5 </w:t>
      </w:r>
      <w:r>
        <w:rPr>
          <w:bCs/>
          <w:color w:val="000000"/>
          <w:sz w:val="28"/>
          <w:szCs w:val="28"/>
          <w:lang w:val="uk-UA" w:eastAsia="uk-UA"/>
        </w:rPr>
        <w:t>Закону України «Про регулювання містобудівної діяльності»,</w:t>
      </w:r>
      <w:r>
        <w:rPr>
          <w:sz w:val="28"/>
          <w:szCs w:val="28"/>
          <w:lang w:val="uk-UA"/>
        </w:rPr>
        <w:t xml:space="preserve">  розглянувши заяву гр. Застріжного Андрія Романовича  від 08.06.2021 року  вхідний № 453  про  присвоєння поштової адреси об’єкту нерухомого майна – житловому будинку в селі Мала Вільшанка  по вул. Залужна , враховуючи витяг про реєстрацію в спадковому реєсті за № 67709572 від 26.05.2021 року та з метою впорядкування адресної системи,  </w:t>
      </w:r>
      <w:r>
        <w:rPr>
          <w:b/>
          <w:sz w:val="28"/>
          <w:szCs w:val="28"/>
          <w:lang w:val="uk-UA"/>
        </w:rPr>
        <w:t xml:space="preserve">виконавчий комітет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у нерухомого майна, а саме: індивідуальному житловому будинку, забудовником якого була  Застріжна Любов Мар’янівна присвоїти  поштову адресу: </w:t>
      </w:r>
    </w:p>
    <w:p>
      <w:pPr>
        <w:pStyle w:val="Style17"/>
        <w:ind w:left="7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, Львівська область, Золочівський район, село Мала Вільшанка, вулиця Залужна, будинок № 2 Г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прилюднити дане рішення  на офіційному веб-сайті Красненської селищної ради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Контроль за виконанням даного рішення залишаю за собо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Роман ФУР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1:18:00Z</dcterms:created>
  <dc:creator>User</dc:creator>
  <dc:description/>
  <cp:keywords/>
  <dc:language>en-US</dc:language>
  <cp:lastModifiedBy>User</cp:lastModifiedBy>
  <cp:lastPrinted>2014-04-07T00:20:00Z</cp:lastPrinted>
  <dcterms:modified xsi:type="dcterms:W3CDTF">2021-06-30T08:41:00Z</dcterms:modified>
  <cp:revision>15</cp:revision>
  <dc:subject/>
  <dc:title/>
</cp:coreProperties>
</file>