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СНЕНСЬКА СЕЛИЩН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ОЛОЧІВСЬКОГО РАЙОНУ ЛЬВІВС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  СЕСІЯ      4  пленарне засідання                   VIII – СКЛИКАНН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РІШЕННЯ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color w:val="000000"/>
        </w:rPr>
        <w:t xml:space="preserve">09  квітня  2021 року                                                                              </w:t>
      </w:r>
      <w:r>
        <w:rPr>
          <w:b/>
          <w:bCs/>
          <w:color w:val="000000"/>
        </w:rPr>
        <w:t>№ 187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уточнення розмірів площі та конфігу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ї ділянки гр. Зварич Марії Петрів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 зв’язку з виготовленням документації із землеустрою щодо встановлення меж в натурі/на місцевості/ земельної ділянки  розташованої в с.Утішків  Золочівського району Львівської області, керуючись ст.12 Земельного Кодексу України , законом України «Про землеустрій» , зі змінами та доповненнями сесія Красненської селищн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очнити розмір площі та затвердити конфігурацію  земельної ділянки  гр. Зварич Марії Петрівни в с.Утішків Золочівського району Львівської області, з ,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ля ведення особистого селянського господарства площею -  0,1538 г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 комісію з питань земельних відносин, стратегічного розвитку,будівництва, архітектури та охорони навколишнього середовища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Селищний голова</w:t>
        <w:tab/>
        <w:t>                 Роман ФУР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tabs>
          <w:tab w:val="clear" w:pos="708"/>
          <w:tab w:val="left" w:pos="1665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54:00Z</dcterms:created>
  <dc:creator>User</dc:creator>
  <dc:description/>
  <cp:keywords/>
  <dc:language>en-US</dc:language>
  <cp:lastModifiedBy>Luda</cp:lastModifiedBy>
  <cp:lastPrinted>2021-04-15T16:18:00Z</cp:lastPrinted>
  <dcterms:modified xsi:type="dcterms:W3CDTF">2021-04-15T13:21:00Z</dcterms:modified>
  <cp:revision>3</cp:revision>
  <dc:subject/>
  <dc:title>КРАСНЕНСЬКА  СЕЛИЩНА  РАДА</dc:title>
</cp:coreProperties>
</file>