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 грудня 2021року                                                                                № _193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расненської селищної ради «Пр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несення змін до рішення від 15.01.2021 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 xml:space="preserve">67 «Про покладання обов’язків вчин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таріальних дій; державної реєстрації акт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цивільного стану (народження, смерть, шлюб);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дійснення обліку та зберігання бланків свідоцтв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 w:eastAsia="ar-SA"/>
        </w:rPr>
        <w:t>ст. 51</w:t>
      </w:r>
      <w:r>
        <w:rPr>
          <w:color w:val="000000"/>
          <w:sz w:val="28"/>
          <w:szCs w:val="28"/>
          <w:shd w:fill="FFFFFF" w:val="clear"/>
          <w:lang w:val="uk-UA"/>
        </w:rPr>
        <w:t>-1</w:t>
      </w:r>
      <w:r>
        <w:rPr>
          <w:sz w:val="28"/>
          <w:szCs w:val="28"/>
          <w:lang w:val="uk-UA" w:eastAsia="ar-SA"/>
        </w:rPr>
        <w:t>, п. 1 ч. 2 ст. 52,</w:t>
      </w:r>
      <w:r>
        <w:rPr>
          <w:sz w:val="28"/>
          <w:szCs w:val="28"/>
          <w:lang w:val="uk-UA"/>
        </w:rPr>
        <w:t xml:space="preserve"> ч. 6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Постанови Верховної Ради України від 06.10.2021р. №1798-ІХ «Про перейменування села Мармузовичі Золочівського району Львівської області»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внесення змін до рішення від 15.01.2021 р.№67 «Про покладання обов’язків вчинення нотаріальних дій; державної реєстрації актів цивільного стану (народження, смерть, шлюб); здійснення обліку та зберігання бланків свідоцтв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spacing w:lineRule="auto" w:line="288"/>
        <w:ind w:left="43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8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ради (Лащук А. С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06-29T15:40:00Z</cp:lastPrinted>
  <dcterms:modified xsi:type="dcterms:W3CDTF">2021-12-06T08:40:00Z</dcterms:modified>
  <cp:revision>63</cp:revision>
  <dc:subject/>
  <dc:title>УКРАЇНА</dc:title>
</cp:coreProperties>
</file>