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5_</w:t>
      </w:r>
      <w:r>
        <w:rPr>
          <w:sz w:val="28"/>
          <w:szCs w:val="28"/>
          <w:lang w:val="uk-UA"/>
        </w:rPr>
        <w:t xml:space="preserve"> червня 2021року                                                                           № _102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підтримку звернення до  голови Льв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державної адміністрації М. Козиц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начальника Служби автомобільних доріг 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ій області О. Берези щодо ремонтів доріг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Відповідно до ст. 40 Конституції України, ч. 1 ст. 10, ч. 8 ст. 46, п. 1 ч. 2 ст. 52 Закону України «Про місцеве самоврядування в Україні», Регламенту Красненської селищної ради, «Положення про порядок подання та розгляду електронних петицій адресованих Красненській селищній раді, її виконавчим органам», згідно додатку №4 до «Статуту Красненської територіальної громади» затвердженого рішенням Красненської селищної ради від 12.03.21р. №136, враховуючи подану в установленому порядку електронну петицію що набрала 300 голосів громадян на сайті селищної ради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ідтримати звернення до голови</w:t>
      </w:r>
      <w:r>
        <w:rPr>
          <w:color w:val="000000"/>
          <w:sz w:val="28"/>
          <w:szCs w:val="28"/>
          <w:lang w:val="uk-UA"/>
        </w:rPr>
        <w:t xml:space="preserve"> Львівської ОДА Максима Козицького та начальника Служби автомобільних доріг у Львівській області Олега Берези щодо ремонтів аварійних ділянок доріг на території Красненської селищної територіальної громади, а також скерування  копії звернення до голови Львівської обласної ради Ірині Гримак та голові Золочівської районної ради Оресту Кавецьк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винести дане звернення на розгляд 9-ї сесії Красненської селищної ради VІІІ скликання (проект звернення додається).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ради (С. Дідух) та заступника селищного голови з питань діяльності виконавчих органів ради (І. Шульга)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5-25T16:12:00Z</cp:lastPrinted>
  <dcterms:modified xsi:type="dcterms:W3CDTF">2021-06-30T08:32:00Z</dcterms:modified>
  <cp:revision>29</cp:revision>
  <dc:subject/>
  <dc:title>УКРАЇНА</dc:title>
</cp:coreProperties>
</file>