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6  СЕСІЯ                     4 пленарне засідання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9  квітня</w:t>
      </w:r>
      <w:r>
        <w:rPr>
          <w:sz w:val="26"/>
          <w:szCs w:val="26"/>
        </w:rPr>
        <w:t xml:space="preserve">  2021 року         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№</w:t>
      </w:r>
      <w:bookmarkStart w:id="0" w:name="_GoBack"/>
      <w:bookmarkEnd w:id="0"/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156</w:t>
      </w:r>
    </w:p>
    <w:p>
      <w:pPr>
        <w:pStyle w:val="Normal"/>
        <w:jc w:val="center"/>
        <w:rPr>
          <w:b/>
          <w:b/>
          <w:sz w:val="26"/>
          <w:szCs w:val="26"/>
          <w:lang w:val="uk-UA" w:eastAsia="en-US"/>
        </w:rPr>
      </w:pPr>
      <w:r>
        <w:rPr>
          <w:b/>
          <w:sz w:val="26"/>
          <w:szCs w:val="26"/>
          <w:lang w:val="uk-UA" w:eastAsia="en-US"/>
        </w:rPr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рядок ден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4 </w:t>
      </w:r>
      <w:r>
        <w:rPr>
          <w:b/>
          <w:bCs/>
          <w:color w:val="000000"/>
          <w:sz w:val="28"/>
          <w:szCs w:val="28"/>
        </w:rPr>
        <w:t>пленарн</w:t>
      </w:r>
      <w:r>
        <w:rPr>
          <w:b/>
          <w:bCs/>
          <w:color w:val="000000"/>
          <w:sz w:val="28"/>
          <w:szCs w:val="28"/>
          <w:lang w:val="uk-UA"/>
        </w:rPr>
        <w:t>ого</w:t>
      </w:r>
      <w:r>
        <w:rPr>
          <w:b/>
          <w:bCs/>
          <w:color w:val="000000"/>
          <w:sz w:val="28"/>
          <w:szCs w:val="28"/>
        </w:rPr>
        <w:t xml:space="preserve"> засід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шостої сесії Красненської селищн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расненська селищна рада вось</w:t>
      </w:r>
      <w:r>
        <w:rPr>
          <w:sz w:val="28"/>
          <w:szCs w:val="28"/>
        </w:rPr>
        <w:t xml:space="preserve">мого скликання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вердити такий порядок денний </w:t>
      </w:r>
      <w:r>
        <w:rPr>
          <w:sz w:val="28"/>
          <w:szCs w:val="28"/>
          <w:lang w:val="uk-UA"/>
        </w:rPr>
        <w:t xml:space="preserve">4 </w:t>
      </w:r>
      <w:r>
        <w:rPr>
          <w:bCs/>
          <w:color w:val="000000"/>
          <w:sz w:val="28"/>
          <w:szCs w:val="28"/>
        </w:rPr>
        <w:t>пленарн</w:t>
      </w:r>
      <w:r>
        <w:rPr>
          <w:bCs/>
          <w:color w:val="000000"/>
          <w:sz w:val="28"/>
          <w:szCs w:val="28"/>
          <w:lang w:val="uk-UA"/>
        </w:rPr>
        <w:t>ого</w:t>
      </w:r>
      <w:r>
        <w:rPr>
          <w:bCs/>
          <w:color w:val="000000"/>
          <w:sz w:val="28"/>
          <w:szCs w:val="28"/>
        </w:rPr>
        <w:t xml:space="preserve"> засідан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ост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 xml:space="preserve">Красненської селищної ради восьмого </w:t>
      </w:r>
      <w:r>
        <w:rPr>
          <w:sz w:val="28"/>
          <w:szCs w:val="28"/>
        </w:rPr>
        <w:t xml:space="preserve">скликання: 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орядок денний 4 пленарного засідання 6 сесії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ої селищної ради вось</w:t>
      </w:r>
      <w:r>
        <w:rPr>
          <w:rFonts w:cs="Times New Roman" w:ascii="Times New Roman" w:hAnsi="Times New Roman"/>
          <w:sz w:val="28"/>
          <w:szCs w:val="28"/>
        </w:rPr>
        <w:t>мого скликання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рішення Красненської селищної ради від 16 грудня 2020 року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.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заступника селищного голови по виконавчій роботі  Красненської селищної ради Золочівського району Львівської обла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грами підтримки ГО «Буська районна Спілка політичних в’язнів та репресованих України» і патріотичного виховання молоді на </w:t>
        <w:br/>
        <w:t>2021-2025рр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лану діяльності з підготовки проектів регуляторних актів на 2021 рі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Куткірської сільської рад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ередавального акту Задвір’янської сільської рад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Комплексної Програми «Інформаційно-аналітичної роботи в інтересах органів державної влади та управління, протидії проявам терористичного характеру та організованій злочинній діяльності і корупції на території Красненської селищної ради Золочівського району Львівської області на 2021 рік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несення змін та доповнень </w:t>
      </w:r>
      <w:r>
        <w:rPr>
          <w:rFonts w:cs="Times New Roman" w:ascii="Times New Roman" w:hAnsi="Times New Roman"/>
          <w:sz w:val="28"/>
          <w:szCs w:val="28"/>
          <w:lang w:val="uk-UA"/>
        </w:rPr>
        <w:t>д</w:t>
      </w:r>
      <w:r>
        <w:rPr>
          <w:rFonts w:cs="Times New Roman" w:ascii="Times New Roman" w:hAnsi="Times New Roman"/>
          <w:sz w:val="28"/>
          <w:szCs w:val="28"/>
        </w:rPr>
        <w:t xml:space="preserve">о рішення Красненської селищної ради від 23грудня 2020 року №22 «Про затвердження персонального складу виконавчого комітету Красненської селищної ради Золочівського району Львівської області </w:t>
        <w:br/>
        <w:t>8 скликання»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 внесення змін до показників селищного бюджету на 2021 рік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та доповнень до селищного бюджету Красненської територіальної громади Золочівського району на 2021 рік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міну назви та затвердження Статуту дитячо-юнацької школи «Авангард» в новій редакції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вернення депутатів Красненської селищної ради Золочівського району Львівської області.  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епутатів Красненської селищної ради Золочівського району Львівської обла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епутатів Красненської селищної ради Золочівського району Львівської обла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вернення депутатів Красненської селищної ради Золочівського району Львівської обла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надання дозволу на виготовл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 Паньків Тамарі Василівн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надання дозволу на виготовлення проекту землеустрою щодо відведення  земельної ділянки у постійне користування  ТзОВ «Оператор газотранспортної системи України» Бібрському лінійному виробничому управлінню магістральних газопроводів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проекту землеустрою щодо відведення  земельної ділянки у постійне користування  ТзОВ «Оператор газотранспортної системи України» Бібрському лінійному виробничому управлінню магістральних газопровод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розгляд клопотання ПП «Західний Буг» щодо передачі в оренду польових доріг, запроектованих для доступу до земельних ділянок, розташованих у масиві земель сільськогосподарського призначення (крім польових доріг, що обмежують масив), які орендуються підприємством у власників земельних паїв терміном на 7 років, орієнтовна площа польових доріг становить 4,6980г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прийняття земельних ділянок з державної в комунальну власність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детального плану території земельної ділянки для індивідуального гаражу по вул. О.Кобилянської гр. Харко Наталії Михайлівн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детального плану території земельної ділянки для індивідуального гаражу по вул. О.Кобилянської гр. Микитюк Любові Михайлівн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у приватну власність земельної ділянки гр. Середі Юрію Любомировичу для будівництва та обслуговування житлового будинку, господарських 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у приватну власність земельної ділянки гр. Височанській Мар’яні Тарасівні для будівництва та обслуговування житлового будинку, господарських 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затвердження проекту землеустрою щодо відведення у приватну власність земельної ділянки гр. Паславській Олені Володимирівні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затвердження проекту землеустрою щодо відведення у приватну власність земельної ділянки гр. Стельмах Мирославі Богданівні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затвердження проекту землеустрою щодо відведення у приватну власність земельної ділянки гр. Карцеву Сергію Геннадійовичу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затвердження технічної документації із землеустрою щодо встановлення (відновлення) меж земельної ділянки в натурі (на місцевості) гр. Ващишин Зеновії Теодорівні для будівництва та обслуговування житлового будинку, господарських будівель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гр. Вальчук Людмилі Володимирівні на розміщення МАФу в смт. Красне по вул Привокзальна для роздрібної торгівлі, включно, ветеринарними та зоотоварам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ення технічної документації із землеустро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що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ведення інвентаризації земель комунальної власності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затвердження проекту землеустрою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щодо відведення земельної ділянки із зміною цільового призначення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Красненської селищної ради для будівництва та обслуговування будівель торгівл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мт. Красне по вул. Привокзаль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Красненської селищної ради для будівництва та обслуговування будівель торгівлі в смт. Красне по вул. Привокзальн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озроблення детального плану території земельної ділянки для будівництва та обслуговування житлового будинку, господарських будівель та споруд по вул.Над Лугом в смт. Красне Золочівського району Львівської област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FontStyle11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гр. Стефанишину Андрію Володимировичу для ведення товарного с/г виробниц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Іванів Назар Богданович площею 0,2500га в с. Утішків вул. Польова,64 кад № 4620686800:10:002:0054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Бербеки Оксани Зіновіївни площею 0,2500га в с. Утішків вул. Польова,18 кад № 4620686800:10:002:001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Гулич Ольги Юріївни площею 0,2500га в с. Утішків вул. Польова,20 кад № 4620686800:10:002:0010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затвердження проекту землеустрою щодо відведення земельної ділянки для ведення особистого селянського господарства гр. Левко Марії Ярославівні   в с. Утішків  площею 1,0000га кад № 4620686800:02:001:0008.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ведення особистого селянського господарства гр. Левко Василю Семеновичу в с. Утішків  площею 0,9894га кад № 4620686800:10:012:000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Стефанишину Юрію Володимировичу  площею 0,2500га в с. Утішків вул. Польова,56  кад. № 4620686800:10:002:0048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уточнення розмірів площі та конфігурації земельної ділянки гр. Зварич Марії Петрівни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ведення особистого селянського господарства гр. Усику Дмитру Андрійовичу в с. Утішків  площею 0,5000га кад № 4620686800:02:001:0009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проекту землеустрою щодо відведення у власність земельної ділянки гр.Осиці Михайлу Ярославовичу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</w:t>
      </w:r>
      <w:r>
        <w:rPr>
          <w:rFonts w:cs="Times New Roman" w:ascii="Times New Roman" w:hAnsi="Times New Roman"/>
          <w:b/>
          <w:sz w:val="28"/>
          <w:szCs w:val="28"/>
        </w:rPr>
        <w:t xml:space="preserve">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проекту землеустрою щодо відведення у власність земельної ділянки гр.Кметь Марії Михайлівни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Козіну Андрію Любомировичу площею 0,2500га в с. Утішків вул. Польова,30  кад. № 4620686800:10:002:0051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ведення особистого селянського господарства гр. Гулці Зіновії Василівні в с. Утішків  площею 0,4500га кад № 4620686800:10:006:0005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 господарських будівель та споруд гр.Гулці Володимиру Володимировичу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Іванів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нні Іванівні площею 0,2500га в с. Утішків вул. Польова, 62  кад. № 4620686800:10:002:005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Бекар Орисі Іванівні площею 0,2500га в с. Утішків вул. Польова, 23  кад. № 4620686800:10:002:0057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ведення особистого селянського господарства гр. Спільник Анни Євгенівні в с. Утішків  площею 1,0000га кад № 4620686800:02:001:0042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ведення особистого селянського господарства гр. Спільник Михайлу Івановичу в с. Утішків  площею 1,0000га кад № 4620686800:02:001:004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Башко Наталії Миколаївні площею 0,2500га в с. Утішків вул. Сонячна,10  кад. № 4620686800:10:002:0049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Козіну Любомиру Андрійовичу площею 0,2500га в с. Утішків вул. Сонячна,17  кад. № 4620686800:10:002:0055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гр. Ковалю Івану Богдановичу площею 0,2500га в с. Утішків вул. Польова,9  кад. № 4620686800:10:002:005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Кошіль Галині Любомирівні для ведення товарного с/г виробниц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проекту землеустрою щодо відведення  земельної ділянки для ведення особистого селянського господарства орієнтовною площею 2,0га в с. Сторонибаби. гр. Домарад Ользі Тимофіївн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ведення особистого селянського господарства в с. Сторонибаби  площею 0,2900га кад № 4620685900:05:004:0008 гр. Квасниці Лесі Миколаївні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щодо відведення земельної ділянки для ведення особистого селянського господарства в с. Сторонибаби  площею 0,2300га гр. Біляч Надії Василівн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д № 4620685900:05:004:0007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.Кук Стефанії Іванівни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технічної документації із землеустрою щодо встановлення меж земельної ділянки в натурі (на місцевості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.Кук Стефанії Іванівни для ведення особистого селянського господарс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технічної документації із землеустрою щодо встановлення (відновлення) меж земельної ділянки в натурі (на місцевості)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р.Вороновської Оксани Володимирівни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технічної документації із землеустрою щодо встановлення (відновлення) меж земельної ділянки в натурі (на місцевості)гр.Вороновської Марії Михайлівни для будівництва та обслуговування житлового будинку, господарських будівель та споруд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 щодо відведення земельної ділянки для ведення особистого селянського господарства площею 0,4420га в с. Скнилів в урочищі «Лейпцеве» гр. Гірняк Світлан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легівні кад № 4621881200:02:002:0024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 щодо відведення земельної ділянки для ведення особистого селянського господарства площею 0,9900га в с. Скнилів в урочищі «Лисаків» гр. Гірняку  Василю Олеговичу кад № 4621881200:02:006:0018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 щодо відведення земельної ділянки для ведення особистого селянського господарства площею 0,2500га в с. Скнилів в урочищі «Лейпцеве» гр. Солотві Наталії Степанівні кад № 4621881200:02:002:0023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 затвердження проекту землеустрою  щодо відведення земельної ділянки для ведення особистого селянського господарства площею 0,4700га в с. Скнилів в урочищі «Лейпцеве» гр. Бужовичу Миколі Петровичу кад № 4621881200:02:002:0025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твердження технічної документації із землеустрою щодо встановлення (відновлення) меж земельної ділянки в натурі (на місцевості) гр. Спільник Михайлу Олексійовичу для ведення селянського/фермерського/ господарства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надання дозволу на виготовлення проекту  землеустрою щодо відведення  земельної ділянки площею 1,7400га  для ведення особистого селянського господарства  на території Бортківської сільської ради гр. Брошко Василю Степановичу кад № 4621881200:05:000:0501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 прийняття у комунальну власність та передачу відділу освіти, культури, розвитку туризму молоді та спорту Красненської селищної ради Золочівського району Львівської області автобусів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.</w:t>
      </w:r>
    </w:p>
    <w:p>
      <w:pPr>
        <w:pStyle w:val="Style15"/>
        <w:tabs>
          <w:tab w:val="clear" w:pos="708"/>
          <w:tab w:val="left" w:pos="45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3T08:58:00Z</dcterms:created>
  <dc:creator>UserXP</dc:creator>
  <dc:description/>
  <cp:keywords/>
  <dc:language>en-US</dc:language>
  <cp:lastModifiedBy>krasne-rada</cp:lastModifiedBy>
  <cp:lastPrinted>2021-04-23T12:43:00Z</cp:lastPrinted>
  <dcterms:modified xsi:type="dcterms:W3CDTF">2021-04-26T12:27:00Z</dcterms:modified>
  <cp:revision>14</cp:revision>
  <dc:subject/>
  <dc:title> </dc:title>
</cp:coreProperties>
</file>