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255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Комплексної програ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витку освіти Красненської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5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Комплексної програми розвитку освіти Красненської територіальної громади на 2022-2025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5:18:00Z</dcterms:modified>
  <cp:revision>13</cp:revision>
  <dc:subject/>
  <dc:title>УКРАЇНА</dc:title>
</cp:coreProperties>
</file>