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           № _19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частини 2, 3 ст. 51, ст. 51-1, </w:t>
      </w:r>
      <w:r>
        <w:rPr>
          <w:sz w:val="28"/>
          <w:szCs w:val="28"/>
          <w:lang w:val="uk-UA"/>
        </w:rPr>
        <w:t>«Про внесення змін до рішення №51 від 15.01.2021 року «Про затвердження на посаду старости Мармузовицького старостинського округу» «Про внесення змін до рішення №51 від 15.01.2021 року «Про затвердження на посаду старости Мармузовицького старостинського округу» «Про внесення змін до рішення №51 від 15.01.2021 року «Про затвердження на посаду старости Мармузовицького старостинського округу»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 _22_ 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2:24:00Z</cp:lastPrinted>
  <dcterms:modified xsi:type="dcterms:W3CDTF">2021-12-06T08:40:00Z</dcterms:modified>
  <cp:revision>61</cp:revision>
  <dc:subject/>
  <dc:title>УКРАЇНА</dc:title>
</cp:coreProperties>
</file>