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864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02 грудня 2021 року                                                                                                 №632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исвоєння назви вулиць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.Петричі Золочівського райо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26, ст.37 Закону України «Про місцеве самоврядування в Україні»,  з метою приведення документації до вимог чинного законодавства, беручи  до уваги рішення виконавчого комітету Краснеської селищої ради «Про присвоєння назви вулиць в с.Петричі Золочівського району Львівської області» №197 від 01.12.2021р.,  та враховуючи висновки постійної комісії з питань комунальної власності, житлово-комунального господарства, промисловості,підприємництва,транспорту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Присвоїти наступні назви вулицям в селі Петричі Золочівського району Львівської області (схема вулиць додається):</w:t>
      </w:r>
    </w:p>
    <w:p>
      <w:pPr>
        <w:pStyle w:val="Style18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вулиця Бічна Польова;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>- вулиця Озерна;</w:t>
      </w:r>
    </w:p>
    <w:p>
      <w:pPr>
        <w:pStyle w:val="Style18"/>
        <w:ind w:left="360" w:hanging="0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- вулиця Шкільна</w:t>
      </w:r>
    </w:p>
    <w:p>
      <w:pPr>
        <w:pStyle w:val="Style18"/>
        <w:ind w:left="360" w:hanging="0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- вулиця Залізнична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sz w:val="26"/>
          <w:szCs w:val="26"/>
          <w:lang w:val="uk-UA"/>
        </w:rPr>
        <w:t>Секретарю селищної ради: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2.1.    Направити дане рішення до Львівської філії державного підприємства   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 xml:space="preserve">«Національні інформаційні системи» Міністерства юстиції України та до  </w:t>
      </w:r>
    </w:p>
    <w:p>
      <w:pPr>
        <w:pStyle w:val="Style18"/>
        <w:ind w:left="720" w:hanging="0"/>
        <w:jc w:val="both"/>
        <w:rPr/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відповідних служб для використання в роботі;</w:t>
      </w:r>
    </w:p>
    <w:p>
      <w:pPr>
        <w:pStyle w:val="Style18"/>
        <w:numPr>
          <w:ilvl w:val="1"/>
          <w:numId w:val="3"/>
        </w:numPr>
        <w:jc w:val="both"/>
        <w:rPr/>
      </w:pPr>
      <w:r>
        <w:rPr>
          <w:sz w:val="26"/>
          <w:szCs w:val="26"/>
          <w:lang w:val="uk-UA"/>
        </w:rPr>
        <w:t xml:space="preserve">Забезпечити оприлюднення даного рішення на офіційному сайті Красненської селищної ради.                                                             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ане рішення набирає чинності з дня його офіційного оприлюднення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комунальної власності, житлово-комунального господарства, промисловості,підприємництва,транспорту </w:t>
      </w:r>
      <w:r>
        <w:rPr>
          <w:i/>
          <w:sz w:val="26"/>
          <w:szCs w:val="26"/>
        </w:rPr>
        <w:t>(В.Юхима) 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eastAsia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12-06T12:48:00Z</cp:lastPrinted>
  <dcterms:modified xsi:type="dcterms:W3CDTF">2021-12-15T10:12:00Z</dcterms:modified>
  <cp:revision>45</cp:revision>
  <dc:subject/>
  <dc:title/>
</cp:coreProperties>
</file>