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грудня 2021 року                                                                                                 № 649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обслуговування території парку в с.Утішк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ського (Золочівського)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твердити детальний план території для обслуговування території парку в с.Утішків Буського (Золочівського)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12-14T14:58:00Z</cp:lastPrinted>
  <dcterms:modified xsi:type="dcterms:W3CDTF">2021-12-14T12:59:00Z</dcterms:modified>
  <cp:revision>24</cp:revision>
  <dc:subject/>
  <dc:title/>
</cp:coreProperties>
</file>