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3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будівництва та обслуговування житл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инку, господарських будівель та споруд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Зелена  в с.Полонич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Коваля Андрія Івановича</w:t>
      </w:r>
      <w:r>
        <w:rPr>
          <w:sz w:val="26"/>
          <w:szCs w:val="26"/>
        </w:rPr>
        <w:t xml:space="preserve"> №565/1 від 25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будівництва та обслуговування житлового будинку, господарських будівель та споруд по вул.Зелена в с.Полон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6T16:51:00Z</cp:lastPrinted>
  <dcterms:modified xsi:type="dcterms:W3CDTF">2021-07-06T13:51:00Z</dcterms:modified>
  <cp:revision>30</cp:revision>
  <dc:subject/>
  <dc:title/>
</cp:coreProperties>
</file>