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2 грудня 2021 року                                                                                                 № 647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затвердження детального плану території 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 xml:space="preserve">для розміщення кладовища в с.Задвір’я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енської селищної ради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лочівського району Львівської област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>ст.31 Закону України «Про місцеве самоврядування в Україні»,  ст.ст.8,9,10,19  Закону України «Про регулювання містобудівної діяльності»,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Затвердити детальний план території для розміщення кладовища в с.Задвір’я Красненської селищної ради 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54:00Z</dcterms:created>
  <dc:creator>HP</dc:creator>
  <dc:description/>
  <cp:keywords/>
  <dc:language>en-US</dc:language>
  <cp:lastModifiedBy>User</cp:lastModifiedBy>
  <cp:lastPrinted>2021-06-15T15:29:00Z</cp:lastPrinted>
  <dcterms:modified xsi:type="dcterms:W3CDTF">2021-12-09T13:13:00Z</dcterms:modified>
  <cp:revision>21</cp:revision>
  <dc:subject/>
  <dc:title/>
</cp:coreProperties>
</file>