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СЕСІЯ        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№ </w:t>
      </w:r>
      <w:r>
        <w:rPr>
          <w:b/>
        </w:rPr>
        <w:t>23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 21  травня 2021 р.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Про надання дозволу на виготовлення проекту землеустрою</w:t>
      </w:r>
      <w:r>
        <w:rPr>
          <w:b/>
        </w:rPr>
        <w:t xml:space="preserve"> </w:t>
      </w:r>
      <w:r>
        <w:rPr>
          <w:sz w:val="22"/>
          <w:szCs w:val="22"/>
        </w:rPr>
        <w:t>щодо відведення земельної ділянки по передачі у власність</w:t>
      </w:r>
      <w:r>
        <w:rPr>
          <w:b/>
        </w:rPr>
        <w:t xml:space="preserve"> </w:t>
      </w:r>
      <w:r>
        <w:rPr>
          <w:sz w:val="22"/>
          <w:szCs w:val="22"/>
        </w:rPr>
        <w:t>для ведення особистого селянського господарства</w:t>
      </w:r>
      <w:r>
        <w:rPr>
          <w:b/>
        </w:rPr>
        <w:t xml:space="preserve"> </w:t>
      </w:r>
      <w:r>
        <w:rPr>
          <w:b/>
          <w:sz w:val="22"/>
          <w:szCs w:val="22"/>
        </w:rPr>
        <w:t>гр. Кардаш Оксані Богданівн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зглянувши заяву Кардаш Оксани Богданівни від 03.03.2021р. мешканки с. Кудрявці  про надання дозволу на виготовлення проекту землеустрою щодо відведення земельної ділянки для ведення особистого селянського господарства по передачі у власність площею 0,1610га  в с. Куткір, керуючись ст. 12,79-1,116,118,121,122,186-1 Земельного кодексу України,ст.50 Закону України «Про землеустрій», ст.26 Закону України «Про місцеве самоврядування в Україні»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ати дозвіл гр. Кардаш Оксані Богданівні  на виготовлення проекту землеустрою щодо відведення земельної ділянки по передачі у власність площею 0,1610га. для ведення особистого селянського господарства в с. Куткі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Гр. Кардаш Оксані Богданівні звернутись в ліцензовану землевпорядну організацію для виготовлення  необхідної землевпорядної документ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/>
        <w:t xml:space="preserve">3.Контроль за виконанням  даного рішення покласти на постійну комісію з питань </w:t>
      </w:r>
      <w:r>
        <w:rPr>
          <w:color w:val="000000"/>
        </w:rPr>
        <w:t xml:space="preserve">будівництва, архітектури, земельних відносин, стратегічного розвитку міста, охорони навколишнього середовища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Селищний голова                                                            Роман ФУРД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9:00Z</dcterms:created>
  <dc:creator>User</dc:creator>
  <dc:description/>
  <cp:keywords/>
  <dc:language>en-US</dc:language>
  <cp:lastModifiedBy>User</cp:lastModifiedBy>
  <cp:lastPrinted>2021-06-07T14:06:00Z</cp:lastPrinted>
  <dcterms:modified xsi:type="dcterms:W3CDTF">2021-06-07T11:07:00Z</dcterms:modified>
  <cp:revision>14</cp:revision>
  <dc:subject/>
  <dc:title>КРАСНЕНСЬКА  СЕЛИЩНА  РАДА</dc:title>
</cp:coreProperties>
</file>