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8   СЕСІЯ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Від    21 травня 2021 року                                                                            № 33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проекту землеустрою щодо відведення   земельної ділянки </w:t>
        <w:tab/>
      </w:r>
    </w:p>
    <w:p>
      <w:pPr>
        <w:pStyle w:val="Normal"/>
        <w:rPr/>
      </w:pPr>
      <w:r>
        <w:rPr>
          <w:b/>
        </w:rPr>
        <w:t>гр. Синенко Захара Олексійовича  для будівництва індивідуального гараж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Розглянувши заяву  гр. Синенко Захара Олексійовича від 12.05.2021р.  мешканця смт. Красне про  затвердження проекту землеустрою щодо відведення земельної ділянки  для будівництва індивідуального гаража площею 0,0100 га  в смт Красне по вулиці Золочівська,  подані матеріали проекту землеустрою, керуючись  ст. 12,79-1,116,118,121,122,186-1 Земельного кодексу України,ст.50 Закону України «Про землеустрій»,ст.26 Закону України «Про місцеве самоврядування в Україні» сесія Красненської селищної рад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власність  гр. Синенко Захару Олексійовичу площею 0,0100га  в смт. Красне по вул. Золочівська для  будівництва індивідуального гаража,в межах населеного пункту.</w:t>
      </w:r>
    </w:p>
    <w:p>
      <w:pPr>
        <w:pStyle w:val="Normal"/>
        <w:jc w:val="both"/>
        <w:rPr/>
      </w:pPr>
      <w:r>
        <w:rPr/>
        <w:t>2.Передати у власність  гр. Синенку Захару Олексійовичу земельну ділянку площею 0,0100 га кадастровий  № ( 4620655300:05:002:0463) в смт. Красне по вул. Золочівська  для будівництва індивідуального гаража.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Синенко З.О.</w:t>
      </w:r>
    </w:p>
    <w:p>
      <w:pPr>
        <w:pStyle w:val="Normal"/>
        <w:jc w:val="both"/>
        <w:rPr/>
      </w:pPr>
      <w:r>
        <w:rPr/>
        <w:t>-- у відповідності до діючого законодавства провести реєстрацію права власності на земельну ділянку;</w:t>
      </w:r>
    </w:p>
    <w:p>
      <w:pPr>
        <w:pStyle w:val="Normal"/>
        <w:jc w:val="both"/>
        <w:rPr/>
      </w:pPr>
      <w:r>
        <w:rPr/>
        <w:t>---підтримувати  належний санітарний стан своєї та прилеглої території;</w:t>
      </w:r>
    </w:p>
    <w:p>
      <w:pPr>
        <w:pStyle w:val="Normal"/>
        <w:jc w:val="both"/>
        <w:rPr/>
      </w:pPr>
      <w:r>
        <w:rPr/>
        <w:t>---дотримуватись вимог земельного законодавства.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32:00Z</dcterms:created>
  <dc:creator>User</dc:creator>
  <dc:description/>
  <cp:keywords/>
  <dc:language>en-US</dc:language>
  <cp:lastModifiedBy>User</cp:lastModifiedBy>
  <cp:lastPrinted>2021-05-26T17:00:00Z</cp:lastPrinted>
  <dcterms:modified xsi:type="dcterms:W3CDTF">2021-05-26T14:01:00Z</dcterms:modified>
  <cp:revision>8</cp:revision>
  <dc:subject/>
  <dc:title>КРАСНЕНСЬКА СЕЛИЩНА РАДА</dc:title>
</cp:coreProperties>
</file>