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0   СЕСІЯ         УІІІ -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468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12 серп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Розгляд заяви про затвердження проекту землеустрою щодо відведення у приватну власність земельної ділянки  для будівництва та обслуговування житлового будинку, господарських  будівель та споруд гр. Євчук  Іванні  Василівн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Євчук Іванни Василівни від 23.07.2021р.№ 656  мешканки смт Красне вул. О.Кобилянської 16/5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Михайлівська,35 подані матеріали проекту землеустрою, керуючись ст. 12,79-1,116,118,121,122 Земельного кодексу України, 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Євчук Іванні Василівні площею 0,0900 га  в смт. Красне по вул. Михайлівська,35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Євчук Іванні Василівні земельну ділянку площею 0,0900 га /кадастровий № 4620655300:05:003:0411/ в смт. Красне по вул. Михайлівська,35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Євчук І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4:00Z</dcterms:created>
  <dc:creator>User</dc:creator>
  <dc:description/>
  <cp:keywords/>
  <dc:language>en-US</dc:language>
  <cp:lastModifiedBy>User</cp:lastModifiedBy>
  <cp:lastPrinted>2021-08-26T10:31:00Z</cp:lastPrinted>
  <dcterms:modified xsi:type="dcterms:W3CDTF">2021-08-26T07:32:00Z</dcterms:modified>
  <cp:revision>8</cp:revision>
  <dc:subject/>
  <dc:title>КРАСНЕНСЬКА СЕЛИЩНА РАДА</dc:title>
</cp:coreProperties>
</file>