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2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Красненської селищн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ід 13.09.2021року № 591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клад комісії з прийняття до власності територіальної громади майна, зазначеного в п.1 рішення №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Голова комісії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Лащук Андрій Степанович - заступник Красненського селищного голови з питань діяльності виконавчих органів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и комісії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уковська Галина Володимирівна -  начальник відділу із реалізації проектів місцевого розвитку, залучення інвестицій та управління майном спільної власності територіальних громад району Золочівської районної 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аврачинський Марко Михайлович – начальник відділу правового забезпечення , розгляду заяв та звернень громадян Золочівської  районної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вич Лідія Михайлівна - начальник фінансово-господарського відділу, головний бухгалтер Золочівської районної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вчук Марія Йосипівна – начальник 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ідділу бухгалтерського обліку та господарського забезпечення</w:t>
      </w:r>
      <w:r>
        <w:rPr>
          <w:rFonts w:cs="Times New Roman" w:ascii="Times New Roman" w:hAnsi="Times New Roman"/>
          <w:sz w:val="26"/>
          <w:szCs w:val="26"/>
        </w:rPr>
        <w:t xml:space="preserve"> - головний бухгалтер Красненської селищної 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хима Володимир Васильович – депутат Красненської селищної 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 ради                                                                                      Світлана ДІДУ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0:00Z</dcterms:created>
  <dc:creator>User</dc:creator>
  <dc:description/>
  <cp:keywords/>
  <dc:language>en-US</dc:language>
  <cp:lastModifiedBy>User</cp:lastModifiedBy>
  <cp:lastPrinted>2021-10-21T16:03:00Z</cp:lastPrinted>
  <dcterms:modified xsi:type="dcterms:W3CDTF">2021-11-10T09:43:00Z</dcterms:modified>
  <cp:revision>15</cp:revision>
  <dc:subject/>
  <dc:title/>
</cp:coreProperties>
</file>