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 грудня 2021 року                                                                                                 № 64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будівництва та обслуговування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спортивного комплексу по вул.П.Орлик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мт.Красне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спортивного комплексу по вул.П.Орлика в смт.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08-26T17:45:00Z</cp:lastPrinted>
  <dcterms:modified xsi:type="dcterms:W3CDTF">2021-12-09T12:50:00Z</dcterms:modified>
  <cp:revision>33</cp:revision>
  <dc:subject/>
  <dc:title/>
</cp:coreProperties>
</file>