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 травня 2021 року                                                               </w:t>
      </w:r>
      <w:r>
        <w:rPr>
          <w:b/>
          <w:sz w:val="28"/>
          <w:szCs w:val="28"/>
          <w:lang w:val="uk-UA"/>
        </w:rPr>
        <w:t>№  _67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Герус Е.М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Герус Емілії Михайлівни від 07.05.2021 року № 334  про  присвоєння поштової адреси об’єкту нерухомого майна – житловому будинку, який розташований в селі Мала Вільшанка по вул. Довг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ти поштову адресу об’єкту нерухомого майна, а саме: індивідуальному житловому будинку забудовника Герус Емілії Михай-</w:t>
      </w:r>
    </w:p>
    <w:p>
      <w:pPr>
        <w:pStyle w:val="Style17"/>
        <w:ind w:left="36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лівни, з вулиці Довга, 35 на вулицю Довга, 35 а  у зв’язку з  впорядкуван-</w:t>
      </w:r>
    </w:p>
    <w:p>
      <w:pPr>
        <w:pStyle w:val="Style17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ням адресної системи :      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. Мала Вільшанка, вулиця Довга, будинок № 35 а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про присвоєння поштової адреси об’єкту нерухомого майна на  офіційному веб-сайті Красненської селищної ради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39:00Z</dcterms:created>
  <dc:creator>User</dc:creator>
  <dc:description/>
  <cp:keywords/>
  <dc:language>en-US</dc:language>
  <cp:lastModifiedBy>User</cp:lastModifiedBy>
  <cp:lastPrinted>2021-05-11T16:17:00Z</cp:lastPrinted>
  <dcterms:modified xsi:type="dcterms:W3CDTF">2021-05-14T06:56:00Z</dcterms:modified>
  <cp:revision>18</cp:revision>
  <dc:subject/>
  <dc:title/>
</cp:coreProperties>
</file>