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ленарне засідання 6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 xml:space="preserve">  </w:t>
      </w:r>
      <w:r>
        <w:rPr>
          <w:sz w:val="28"/>
          <w:u w:val="single"/>
          <w:lang w:val="uk-UA"/>
        </w:rPr>
        <w:t>9 квітня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расненської селищної ради від 23 грудня 2020 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_22_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3 частини 1 ст. 26, частини 2, 3 ст. 51 Закону України «Про місцеве самоврядування в Україні»,  Регламенту Красненської селищної ради</w:t>
      </w:r>
      <w:r>
        <w:rPr>
          <w:color w:val="000000"/>
          <w:sz w:val="28"/>
          <w:szCs w:val="28"/>
          <w:lang w:val="uk-UA"/>
        </w:rPr>
        <w:t xml:space="preserve">, розглянувши заяву члена виконавчого комітету селищної ради Желізка Романа Адамовича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наступні зміни та доповнення до рішення Красненської селищної ради від 23 грудня 2020 року №_22_ «Про затвердження персонального складу виконавчого комітету Красненської селищної ради Золочівського району Львівської області 8 скликання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сти зі складу виконавчого комітету Красненської селищної ради Золочівського району Львівської області Желізка Романа Адамовича згідно поданої ним заяви.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до складу виконавчого комітету Владику Мар’яну Юріївну – начальника відділу архітектури, містобудування, житлово-комунального господарства та благоустрою, головного архітектора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4-06T08:39:00Z</dcterms:modified>
  <cp:revision>53</cp:revision>
  <dc:subject/>
  <dc:title/>
</cp:coreProperties>
</file>