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76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</w:rPr>
        <w:t>Про  надання  дозволу на виготовлення технічної документації із землеустрою щодо встановлення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меж земельної ділянки  в натурі  (на місцевості   на території Красненської селищної ради (за межами населеного пункту) гр. </w:t>
      </w:r>
      <w:r>
        <w:rPr>
          <w:rFonts w:cs="Times New Roman" w:ascii="Times New Roman" w:hAnsi="Times New Roman"/>
          <w:b/>
        </w:rPr>
        <w:t>Павлишину  Володимиру Івановичу</w:t>
      </w:r>
      <w:r>
        <w:rPr>
          <w:rFonts w:cs="Times New Roman" w:ascii="Times New Roman" w:hAnsi="Times New Roman"/>
        </w:rPr>
        <w:t>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, Земельного кодексу України, Закону України «Про Землеустрій», Закону України « Про землеустрій»  на підставі рішення Буського районного суду Львівської області від 26.11.2020  року Єдиний унікальний номер  № 943/302/20  розглянувши заяву (клопотання)  гр. Арабської Мар'яни Богданівни  від  11.01.2021року, яка діє від імені та в інтересах гр. Павлишина Володимира Івановича на підставі довіреності  від  18.12.2019 року   № 191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0813 умовно кадастрових гектарів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Павлишину Володимиру Івановичу 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Павлишину В.І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елищний голова</w:t>
        <w:tab/>
        <w:tab/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7T09:46:00Z</dcterms:modified>
  <cp:revision>20</cp:revision>
  <dc:subject/>
  <dc:title/>
</cp:coreProperties>
</file>