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             </w:t>
      </w:r>
      <w:r>
        <w:rPr>
          <w:sz w:val="28"/>
          <w:szCs w:val="28"/>
          <w:lang w:val="uk-UA"/>
        </w:rPr>
        <w:t>20 грудня 2021року                                                                     № _219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продовження терміну дії ордера на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видалення зелених насаджень н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ї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 ст. 33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, враховуючи звернення начальника Красненського селищного комунального підприємства від 15 грудня 2021 року     № 116 (Вх.2568)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довжити термін дії ордера на видалення зелених насаджень № 4/21 від 22 жовтня 2021 року до 15 лютого 2022 року, виданого відповідно до рішення виконавчого комітету Красненської селищної ради від 12 жовтня 2021 року «Про надання дозволу на зріз дерев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відділу земельних відносин та екології (Л. Троць) та заступника селищного голови з питань діяльності виконавчих органів ради (І.Шульга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Роман ФУРДА</w:t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2-17T16:29:00Z</cp:lastPrinted>
  <dcterms:modified xsi:type="dcterms:W3CDTF">2021-12-23T14:34:00Z</dcterms:modified>
  <cp:revision>46</cp:revision>
  <dc:subject/>
  <dc:title>УКРАЇНА</dc:title>
</cp:coreProperties>
</file>