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1року                                                                          № _158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послуг, що надаютьс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Красненським селищним комуналь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 </w:t>
      </w:r>
      <w:r>
        <w:rPr>
          <w:sz w:val="28"/>
          <w:szCs w:val="28"/>
          <w:lang w:val="uk-UA" w:eastAsia="ar-SA"/>
        </w:rPr>
        <w:t>пункту 1 частини 2 статті 52,</w:t>
      </w:r>
      <w:r>
        <w:rPr>
          <w:sz w:val="28"/>
          <w:szCs w:val="28"/>
          <w:lang w:val="uk-UA"/>
        </w:rPr>
        <w:t xml:space="preserve"> частини 6 статті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 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11 жовтня 2021 року №1763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Затвердити калькуляцію надання послуг Красненським селищним комунальним підприємством згідно з додатком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1 години роботи рейдера  Husqvarna RC 318T (косіння трави) - 313,86 гривень (Додаток 1)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 заступника селищного голови з питань діяльності виконавчих органів ради (Лащук А. С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 12 жовтня 2021 року</w:t>
        <w:tab/>
        <w:t>№ _158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робо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йдера  Husqvarna RC 318T (косіння трави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Прямі матеріальні витрати                                                            85,92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ензин 3,5 л х 24,55 грн.                                                                85,9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з оплати праці    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    20,17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233,53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ентабельність 12 %                                                                      28,02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261,55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    52,31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313,86 грн.   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7T12:45:00Z</cp:lastPrinted>
  <dcterms:modified xsi:type="dcterms:W3CDTF">2021-10-19T14:22:00Z</dcterms:modified>
  <cp:revision>82</cp:revision>
  <dc:subject/>
  <dc:title>УКРАЇНА</dc:title>
</cp:coreProperties>
</file>