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1року                                                                          № _16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майна, яке перебуває 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й власності в комуналь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(смт. Красне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прийняття майна, яке перебуває у державній власності в комунальну власність Красненської територіальної громади (смт. Красне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19T14:27:00Z</dcterms:modified>
  <cp:revision>56</cp:revision>
  <dc:subject/>
  <dc:title>УКРАЇНА</dc:title>
</cp:coreProperties>
</file>