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 жовтня 2021року                                                                          № _163_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uk-UA"/>
        </w:rPr>
        <w:t xml:space="preserve">Про схвалення проекту рішення </w:t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uk-UA"/>
        </w:rPr>
        <w:t xml:space="preserve">Красненської селищної ради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uk-UA"/>
        </w:rPr>
        <w:t xml:space="preserve">Про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ийняття майна, яке перебуває у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ій власності в комунальну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ласність Красненської територіальної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омади (с.Куткір)»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 ст. 29, ст. 30,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Схвалити проект рішення Красненської селищної ради «Про прийняття майна, яке перебуває у державній власності в комунальну власність Красненської територіальної громади (с.Куткір)» та рекомендувати винести даний проект рішення на розгляд чергової (позачергової) сесії Красненської селищної ради (проект рішення сесії ради додається).  </w:t>
      </w:r>
    </w:p>
    <w:p>
      <w:pPr>
        <w:pStyle w:val="Normal"/>
        <w:spacing w:lineRule="auto" w:line="288"/>
        <w:ind w:left="43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pacing w:lineRule="auto" w:line="288"/>
        <w:ind w:left="0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   </w:t>
      </w:r>
      <w:r>
        <w:rPr>
          <w:color w:val="000000"/>
          <w:sz w:val="28"/>
          <w:szCs w:val="28"/>
          <w:lang w:val="uk-UA" w:eastAsia="uk-UA"/>
        </w:rPr>
        <w:t>2.Оприлюднити дане рішення на  офіційному веб-сайті Красненської селищної ради.</w:t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Контроль за виконанням цього рішення покласти на секретаря селищної  ради (С. Дідух), заступника селищного голови з питань діяльності виконавчих органів (Лащук А. С)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05:00Z</dcterms:created>
  <dc:creator>Pc</dc:creator>
  <dc:description/>
  <cp:keywords/>
  <dc:language>en-US</dc:language>
  <cp:lastModifiedBy>User</cp:lastModifiedBy>
  <cp:lastPrinted>2021-06-29T15:40:00Z</cp:lastPrinted>
  <dcterms:modified xsi:type="dcterms:W3CDTF">2021-10-19T14:27:00Z</dcterms:modified>
  <cp:revision>58</cp:revision>
  <dc:subject/>
  <dc:title>УКРАЇНА</dc:title>
</cp:coreProperties>
</file>