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70230" cy="76200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1 - СЕСІЯ                                            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 xml:space="preserve"> –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6 листопада 2020 року                                                                                    № 1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ибори Красненського селищного голов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ідповідно до Виборчого кодексу України та постанови №42 Красненської селищної територіальної виборчої комісії «Про визнання обраним Красненського селищного голови на перших виборах до селищної ради 25 жовтня 2020року», Красненська селищна рада: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Style15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важати обраним і визнати повноваження Красненського селищного голови </w:t>
      </w:r>
      <w:r>
        <w:rPr>
          <w:b/>
          <w:sz w:val="28"/>
          <w:szCs w:val="28"/>
          <w:lang w:val="uk-UA"/>
        </w:rPr>
        <w:t>Фурди Романа Ярославовича,</w:t>
      </w:r>
      <w:r>
        <w:rPr>
          <w:sz w:val="28"/>
          <w:szCs w:val="28"/>
          <w:lang w:val="uk-UA"/>
        </w:rPr>
        <w:t xml:space="preserve"> 30.01.1980 року народження, мешканця смт Красне, освіта вища,член ПП «Самопоміч»,заступник голови,Буська районна рада,проживає в смт.Красне,самовисування,2640 голосів(40,23%)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Красненської селищної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ї виборчої комісії                                           Холодницька І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1:53:00Z</dcterms:created>
  <dc:creator>Home</dc:creator>
  <dc:description/>
  <cp:keywords/>
  <dc:language>en-US</dc:language>
  <cp:lastModifiedBy>User</cp:lastModifiedBy>
  <cp:lastPrinted>2016-01-26T15:48:00Z</cp:lastPrinted>
  <dcterms:modified xsi:type="dcterms:W3CDTF">2020-12-03T11:53:00Z</dcterms:modified>
  <cp:revision>2</cp:revision>
  <dc:subject/>
  <dc:title> </dc:title>
</cp:coreProperties>
</file>