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252" w:before="0" w:after="160"/>
        <w:jc w:val="center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28"/>
          <w:szCs w:val="28"/>
          <w:lang w:eastAsia="en-US"/>
        </w:rPr>
      </w:pPr>
      <w:r>
        <w:rPr>
          <w:rFonts w:eastAsia="Calibri"/>
          <w:b/>
          <w:caps/>
          <w:color w:val="000000"/>
          <w:sz w:val="28"/>
          <w:szCs w:val="28"/>
          <w:lang w:eastAsia="en-US"/>
        </w:rPr>
        <w:t>Україна</w:t>
      </w:r>
    </w:p>
    <w:p>
      <w:pPr>
        <w:pStyle w:val="Normal"/>
        <w:spacing w:before="0" w:after="120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 xml:space="preserve">КРАСНЕНСЬКА СЕЛИЩНА РАДА 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32"/>
          <w:szCs w:val="32"/>
          <w:lang w:eastAsia="en-US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>ЗОЛОЧІВСЬКОГО РАЙОНУ ЛЬВІВСЬКОЇ ОБЛАСТІ</w:t>
      </w:r>
    </w:p>
    <w:p>
      <w:pPr>
        <w:pStyle w:val="Normal"/>
        <w:spacing w:before="0" w:after="120"/>
        <w:jc w:val="center"/>
        <w:rPr>
          <w:rFonts w:eastAsia="Calibri"/>
          <w:b/>
          <w:b/>
          <w:caps/>
          <w:color w:val="000000"/>
          <w:sz w:val="32"/>
          <w:szCs w:val="32"/>
          <w:lang w:eastAsia="en-US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 xml:space="preserve">ВИКОНАВЧИЙ КОМІТЕТ </w:t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rFonts w:eastAsia="Calibri"/>
          <w:b/>
          <w:caps/>
          <w:color w:val="000000"/>
          <w:sz w:val="32"/>
          <w:szCs w:val="32"/>
          <w:lang w:eastAsia="en-US"/>
        </w:rPr>
        <w:t>Р І Ш Е Н Н 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rFonts w:ascii="Calibri" w:hAnsi="Calibri" w:eastAsia="Calibri" w:cs="Calibri"/>
          <w:sz w:val="22"/>
          <w:szCs w:val="28"/>
          <w:lang w:eastAsia="en-US"/>
        </w:rPr>
      </w:pPr>
      <w:r>
        <w:rPr>
          <w:sz w:val="28"/>
          <w:szCs w:val="28"/>
        </w:rPr>
        <w:t>Від 11 березня 2021 року                                                                         № 30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звітів сільських ра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ро виконання сільських бюджетів за 2020 рі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Відповідно  до вимог Бюджетного  кодексу України, Закону України  «Про державний бюджет України на 2020 рік», керуючись п.23 ст.26 , ч .1/а ст.. 28 , п.1 ч.2 ст.52  Закону України «Про місцеве самоврядування в Україні», виконавчий комітет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В И Р І Ш И В</w:t>
      </w:r>
      <w:r>
        <w:rPr>
          <w:b/>
          <w:sz w:val="28"/>
          <w:szCs w:val="28"/>
        </w:rPr>
        <w:t xml:space="preserve"> :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ru-RU"/>
        </w:rPr>
        <w:t>Схвал</w:t>
      </w:r>
      <w:r>
        <w:rPr>
          <w:sz w:val="28"/>
          <w:szCs w:val="28"/>
        </w:rPr>
        <w:t>ити  звіт про виконання сільського бюджету Мармузовицької сільської ради за 2020 рік  по доходах в сумі 1 877 236,23 грн., в  тому числі доходи загального фонду – 1 865 772,74 грн., спеціального фонду – 11 463,4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, по видатках в сумі   1 785 169,08 грн., в тому числі  видатки загального фонду – 1 609 469,08 грн., спеціального фонду – 175 7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валити  звіт про виконання сільського бюджету Задвірянської сільської ради за 2020 рік  по доходах в сумі 1 432863,16 грн., в  тому числі доходи загального фонду – 1 432863.16 грн.,  по видатках в сумі - 1403023,91 грн., в тому числі  видатки загального фонду – 1 325932,57 грн., спеціального фонду – 77091,3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Балучинської сільської ради за 2020 рік  по доходах в сумі 1 256 057,72 грн., по видатках в сумі   1 109 809,01 грн., в тому числі  видатки загального фонду – 899 038,37 грн., спеціального фонду – 210 770,6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Полтв’янської  сільської ради за 2020 рік  по доходах в сумі 439 573,34 грн., в  тому числі доходи загального фонду –  439 558,27грн., спеціального фонду – 15,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, по видатках в сумі  570 595,32  грн., в тому числі  видатки загального фонду – 493 026,06  грн., спеціального фонду – 77 569,2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Сторонибабської сільської ради за 2020 рік  по доходах в сумі 624 112,77 грн., в  тому числі доходи загального фонду –  614 631,57 грн., спеціального фонду – 9 481,2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 по видатках в сумі -  624 352,14 грн., в тому числі  видатки загального фонду – 594 752,14 грн., спеціального фонду – 29 6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Утішківської сільської ради за 2020 рік  по доходах в сумі 3 067 268,00 грн., в тому числі доходи загального фонду – 1 706 268,00 грн., спеціального фонду – 1 361 000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882 085,87 грн., в тому числі  видатки загального фонду – 1 664 550,87 грн., спеціального фонду – 217 535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хвалити  звіт про виконання сільського бюджету Бортківської сільської ради за 2020 рік  по доходах в сумі 1 664 957,13 грн., в тому числі доходи загального фонду – 1 664 198,00 грн., спеціального фонду – 759,1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787 633,54 грн., в тому числі  видатки загального фонду – 1 714 835,54 грн., спеціального фонду – 72 798,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хвалити  звіт про виконання сільського бюджету Куткірської сільської ради за 2020 рік  по доходах в сумі 2 320 113,76 грн., в тому числі доходи загального фонду – 2 263 829,66 грн., спеціального фонду – 75 992,5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, по видатках в сумі -  1 882 085,87 грн., в тому числі  видатки загального фонду – 848 770,12 грн., спеціального фонду – 1 415 059,5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рн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віти про виконання сільських бюджетів за 2020 рік  затвердити  на черговій сесії Красненської селищної рад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виконанням  рішення покласти на постійну комісію з питань планування, інвестицій, бюджету та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25:00Z</dcterms:created>
  <dc:creator>User</dc:creator>
  <dc:description/>
  <cp:keywords/>
  <dc:language>en-US</dc:language>
  <cp:lastModifiedBy>User</cp:lastModifiedBy>
  <cp:lastPrinted>2021-03-16T16:56:00Z</cp:lastPrinted>
  <dcterms:modified xsi:type="dcterms:W3CDTF">2021-03-23T14:21:00Z</dcterms:modified>
  <cp:revision>3</cp:revision>
  <dc:subject/>
  <dc:title>КРАСНЕНСЬКА СЕЛИЩНА РАДА</dc:title>
</cp:coreProperties>
</file>